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бир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б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ередачи изделий для анализа в химлаборатор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350"/>
        <w:gridCol w:w="1079"/>
        <w:gridCol w:w="1080"/>
        <w:gridCol w:w="676"/>
        <w:gridCol w:w="1080"/>
        <w:gridCol w:w="1080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квитан-</w:t>
              <w:br/>
              <w:t xml:space="preserve">ции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юридиче- </w:t>
              <w:br/>
              <w:t>ского ли-</w:t>
              <w:br/>
              <w:t xml:space="preserve">ца, ИП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издел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,  </w:t>
              <w:br/>
              <w:t xml:space="preserve">шт.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, </w:t>
              <w:br/>
              <w:t xml:space="preserve">г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делия передал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делия принял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</Words>
  <Characters>399</Characters>
  <CharactersWithSpaces>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Министерство финансов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передачи изделий для анализа в химлабораторию. Форма № 9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