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ЕРЕВОЗОК ОРУЖИЯ И ПАТРО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юридического лица - перевозч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ужия и патрон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конч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ва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079"/>
        <w:gridCol w:w="811"/>
        <w:gridCol w:w="809"/>
        <w:gridCol w:w="1216"/>
        <w:gridCol w:w="2160"/>
        <w:gridCol w:w="94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юридического</w:t>
              <w:br/>
              <w:t xml:space="preserve">лица  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  </w:t>
              <w:br/>
              <w:t xml:space="preserve">перевозки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дель, </w:t>
              <w:br/>
              <w:t xml:space="preserve">калибр  </w:t>
              <w:br/>
              <w:t>оружия -</w:t>
              <w:br/>
              <w:t xml:space="preserve">(вид,   </w:t>
              <w:br/>
              <w:t xml:space="preserve">тип па- </w:t>
              <w:br/>
              <w:t xml:space="preserve">тронов)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ской номер</w:t>
              <w:br/>
              <w:t xml:space="preserve">оружия (номер  </w:t>
              <w:br/>
              <w:t>партии изготов-</w:t>
              <w:br/>
              <w:t>ления патронов)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вы-   </w:t>
              <w:br/>
              <w:t xml:space="preserve">пуска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докуме-</w:t>
              <w:br/>
              <w:t xml:space="preserve">нта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 </w:t>
              <w:br/>
              <w:t xml:space="preserve">дата </w:t>
              <w:br/>
              <w:t>доку-</w:t>
              <w:br/>
              <w:t>мен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дей- </w:t>
              <w:br/>
              <w:t>ствия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11"/>
        <w:gridCol w:w="1079"/>
        <w:gridCol w:w="1216"/>
        <w:gridCol w:w="2025"/>
        <w:gridCol w:w="1755"/>
        <w:gridCol w:w="1349"/>
      </w:tblGrid>
      <w:tr>
        <w:trPr>
          <w:trHeight w:val="36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шрут тран-</w:t>
              <w:br/>
              <w:t xml:space="preserve">спортировки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транс- </w:t>
              <w:br/>
              <w:t xml:space="preserve">порта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</w:t>
              <w:br/>
              <w:t xml:space="preserve">товар-  </w:t>
              <w:br/>
              <w:t xml:space="preserve">но -    </w:t>
              <w:br/>
              <w:t>транспо-</w:t>
              <w:br/>
              <w:t xml:space="preserve">ртных   </w:t>
              <w:br/>
              <w:t>докумен-</w:t>
              <w:br/>
              <w:t xml:space="preserve">тов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 </w:t>
              <w:br/>
              <w:t xml:space="preserve">ответственное </w:t>
              <w:br/>
              <w:t xml:space="preserve">за перевозку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и</w:t>
              <w:br/>
              <w:t xml:space="preserve">вооружение </w:t>
              <w:br/>
              <w:t xml:space="preserve">охраны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  </w:t>
              <w:br/>
              <w:t xml:space="preserve">чание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-</w:t>
              <w:br/>
              <w:t xml:space="preserve">ный    </w:t>
              <w:br/>
              <w:t xml:space="preserve">пункт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-</w:t>
              <w:br/>
              <w:t xml:space="preserve">чный </w:t>
              <w:br/>
              <w:t>пункт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4</Characters>
  <CharactersWithSpaces>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перевозок оружия и патр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