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а 00.00.0000                                       Окончена 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025"/>
        <w:gridCol w:w="1486"/>
        <w:gridCol w:w="1484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</w:t>
              <w:br/>
              <w:t xml:space="preserve">по штатному </w:t>
              <w:br/>
              <w:t xml:space="preserve">расписанию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  <w:br/>
              <w:t>работника &lt;1&gt;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  <w:br/>
              <w:t>работник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</w:t>
              <w:br/>
              <w:t xml:space="preserve">о назначении   </w:t>
              <w:br/>
              <w:t xml:space="preserve">на должность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(администрация)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.И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9.20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9-п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отдел N 1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Васильев М.В.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персона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