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исциплинарному у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е 11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нига учета письменных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ложений, заявлений или жал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словное наименование воинской ч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енного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1484"/>
        <w:gridCol w:w="1215"/>
        <w:gridCol w:w="1486"/>
        <w:gridCol w:w="675"/>
        <w:gridCol w:w="1620"/>
        <w:gridCol w:w="1754"/>
        <w:gridCol w:w="1080"/>
      </w:tblGrid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от-  </w:t>
              <w:br/>
              <w:t xml:space="preserve">чество    </w:t>
              <w:br/>
              <w:t>автора об-</w:t>
              <w:br/>
              <w:t xml:space="preserve">ращения   </w:t>
              <w:br/>
              <w:t>(предложе-</w:t>
              <w:br/>
              <w:t>ния, заяв-</w:t>
              <w:br/>
              <w:t xml:space="preserve">ления или </w:t>
              <w:br/>
              <w:t xml:space="preserve">жалобы),  </w:t>
              <w:br/>
              <w:t>его адрес,</w:t>
              <w:br/>
              <w:t xml:space="preserve">отношение </w:t>
              <w:br/>
              <w:t xml:space="preserve">к военной </w:t>
              <w:br/>
              <w:t xml:space="preserve">служб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об- </w:t>
              <w:br/>
              <w:t xml:space="preserve">ращения </w:t>
              <w:br/>
              <w:t>(предло-</w:t>
              <w:br/>
              <w:t xml:space="preserve">жения,  </w:t>
              <w:br/>
              <w:t xml:space="preserve">заявле- </w:t>
              <w:br/>
              <w:t xml:space="preserve">ния или </w:t>
              <w:br/>
              <w:t xml:space="preserve">жалобы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пору-</w:t>
              <w:br/>
              <w:t xml:space="preserve">чено рас- </w:t>
              <w:br/>
              <w:t xml:space="preserve">смотрение </w:t>
              <w:br/>
              <w:t xml:space="preserve">обращения </w:t>
              <w:br/>
              <w:t>(предложе-</w:t>
              <w:br/>
              <w:t>ния, заяв-</w:t>
              <w:br/>
              <w:t xml:space="preserve">ления или </w:t>
              <w:br/>
              <w:t xml:space="preserve">жалобы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 xml:space="preserve">ис- </w:t>
              <w:br/>
              <w:t>пол-</w:t>
              <w:br/>
              <w:t xml:space="preserve">не- </w:t>
              <w:br/>
              <w:t xml:space="preserve">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 по</w:t>
              <w:br/>
              <w:t xml:space="preserve">обращению  </w:t>
              <w:br/>
              <w:t xml:space="preserve">(предложе- </w:t>
              <w:br/>
              <w:t xml:space="preserve">нию, заяв- </w:t>
              <w:br/>
              <w:t xml:space="preserve">лению или  </w:t>
              <w:br/>
              <w:t>жалобе) ре-</w:t>
              <w:br/>
              <w:t>шение и да-</w:t>
              <w:br/>
              <w:t>та его при-</w:t>
              <w:br/>
              <w:t xml:space="preserve">нятия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ответа на   </w:t>
              <w:br/>
              <w:t xml:space="preserve">обращение   </w:t>
              <w:br/>
              <w:t xml:space="preserve">(предложе-  </w:t>
              <w:br/>
              <w:t>ние, заявле-</w:t>
              <w:br/>
              <w:t xml:space="preserve">ние или жа- </w:t>
              <w:br/>
              <w:t xml:space="preserve">лобу) либо  </w:t>
              <w:br/>
              <w:t xml:space="preserve">его переад- </w:t>
              <w:br/>
              <w:t xml:space="preserve">реса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о, в</w:t>
              <w:br/>
              <w:t>которое</w:t>
              <w:br/>
              <w:t>подшиты</w:t>
              <w:br/>
              <w:t>доку-</w:t>
              <w:br/>
              <w:t>менты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Президент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письменных обращений (предложений, заявлений или жалоб), поступивших в воинскую ч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