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1)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ращениями граждан в Гла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исьменных обращений граждан Глав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программ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4"/>
        <w:gridCol w:w="1351"/>
        <w:gridCol w:w="945"/>
        <w:gridCol w:w="1484"/>
        <w:gridCol w:w="676"/>
        <w:gridCol w:w="1080"/>
        <w:gridCol w:w="107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(год,  </w:t>
              <w:br/>
              <w:t xml:space="preserve">месяц, </w:t>
              <w:br/>
              <w:t xml:space="preserve">число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>имя, отчест-</w:t>
              <w:br/>
              <w:t>во подавшего</w:t>
              <w:br/>
              <w:t xml:space="preserve">обращение и </w:t>
              <w:br/>
              <w:t xml:space="preserve">его отноше- </w:t>
              <w:br/>
              <w:t xml:space="preserve">ние к воен- </w:t>
              <w:br/>
              <w:t xml:space="preserve">ной служб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или</w:t>
              <w:br/>
              <w:t>место ра-</w:t>
              <w:br/>
              <w:t>боты (во-</w:t>
              <w:br/>
              <w:t xml:space="preserve">енной    </w:t>
              <w:br/>
              <w:t xml:space="preserve">службы)  </w:t>
              <w:br/>
              <w:t xml:space="preserve">автора   </w:t>
              <w:br/>
              <w:t>обращ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ое   </w:t>
              <w:br/>
              <w:t>содер-</w:t>
              <w:br/>
              <w:t xml:space="preserve">жание </w:t>
              <w:br/>
              <w:t xml:space="preserve">обра- </w:t>
              <w:br/>
              <w:t xml:space="preserve">щ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и ко-</w:t>
              <w:br/>
              <w:t xml:space="preserve">гда пере- </w:t>
              <w:br/>
              <w:t xml:space="preserve">дано для  </w:t>
              <w:br/>
              <w:t>исполнения</w:t>
              <w:br/>
              <w:t xml:space="preserve">и подпись </w:t>
              <w:br/>
              <w:t>исполните-</w:t>
              <w:br/>
              <w:t xml:space="preserve">л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ис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и</w:t>
              <w:br/>
              <w:t xml:space="preserve">какое </w:t>
              <w:br/>
              <w:t>принято</w:t>
              <w:br/>
              <w:t>реше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, в</w:t>
              <w:br/>
              <w:t>которое</w:t>
              <w:br/>
              <w:t>подшиты</w:t>
              <w:br/>
              <w:t xml:space="preserve">доку-  </w:t>
              <w:br/>
              <w:t xml:space="preserve">мент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исьменных обращений граждан Главного управления специальных программ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