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11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С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04.2008 N 149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.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Книга учета письменных обращ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редложений, заявлений или жалоб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ргана безопасности,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ргана безопас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Том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Начата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Окончена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На ____ лис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Книга в ___ том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азделы Книги учета письменных обращ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редложений, заявлений или жалоб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79"/>
        <w:gridCol w:w="1891"/>
        <w:gridCol w:w="1215"/>
        <w:gridCol w:w="1350"/>
        <w:gridCol w:w="945"/>
        <w:gridCol w:w="1349"/>
        <w:gridCol w:w="1351"/>
        <w:gridCol w:w="1213"/>
      </w:tblGrid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оступ-</w:t>
              <w:br/>
              <w:t xml:space="preserve">ления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</w:t>
              <w:br/>
              <w:t>имя, отчество</w:t>
              <w:br/>
              <w:t xml:space="preserve">автора   </w:t>
              <w:br/>
              <w:t xml:space="preserve">обращения  </w:t>
              <w:br/>
              <w:t>(предложения,</w:t>
              <w:br/>
              <w:t>заявления или</w:t>
              <w:br/>
              <w:t xml:space="preserve">жалобы), его </w:t>
              <w:br/>
              <w:t xml:space="preserve">адрес,   </w:t>
              <w:br/>
              <w:t xml:space="preserve">отношение к </w:t>
              <w:br/>
              <w:t xml:space="preserve">военной   </w:t>
              <w:br/>
              <w:t xml:space="preserve">службе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</w:t>
              <w:br/>
              <w:t>содержа-</w:t>
              <w:br/>
              <w:t xml:space="preserve">ние об- </w:t>
              <w:br/>
              <w:t xml:space="preserve">ращения </w:t>
              <w:br/>
              <w:t>(предло-</w:t>
              <w:br/>
              <w:t xml:space="preserve">жения,  </w:t>
              <w:br/>
              <w:t xml:space="preserve">заявле- </w:t>
              <w:br/>
              <w:t xml:space="preserve">ния или </w:t>
              <w:br/>
              <w:t xml:space="preserve">жалобы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у     </w:t>
              <w:br/>
              <w:t xml:space="preserve">поручено </w:t>
              <w:br/>
              <w:t xml:space="preserve">рассмот- </w:t>
              <w:br/>
              <w:t xml:space="preserve">рение    </w:t>
              <w:br/>
              <w:t>обращения</w:t>
              <w:br/>
              <w:t xml:space="preserve">(предло- </w:t>
              <w:br/>
              <w:t xml:space="preserve">жения,   </w:t>
              <w:br/>
              <w:t>заявления</w:t>
              <w:br/>
              <w:t>или жало-</w:t>
              <w:br/>
              <w:t xml:space="preserve">бы)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</w:t>
              <w:br/>
              <w:t>испол-</w:t>
              <w:br/>
              <w:t xml:space="preserve">нения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ое </w:t>
              <w:br/>
              <w:t xml:space="preserve">по обра- </w:t>
              <w:br/>
              <w:t xml:space="preserve">щению    </w:t>
              <w:br/>
              <w:t xml:space="preserve">(предло- </w:t>
              <w:br/>
              <w:t xml:space="preserve">жению,   </w:t>
              <w:br/>
              <w:t>заявлению</w:t>
              <w:br/>
              <w:t>или жало-</w:t>
              <w:br/>
              <w:t>бе) реше-</w:t>
              <w:br/>
              <w:t xml:space="preserve">ние и    </w:t>
              <w:br/>
              <w:t xml:space="preserve">дата его </w:t>
              <w:br/>
              <w:t xml:space="preserve">принятия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 </w:t>
              <w:br/>
              <w:t xml:space="preserve">номер    </w:t>
              <w:br/>
              <w:t>ответа на</w:t>
              <w:br/>
              <w:t>обращение</w:t>
              <w:br/>
              <w:t xml:space="preserve">(предло- </w:t>
              <w:br/>
              <w:t xml:space="preserve">жение,   </w:t>
              <w:br/>
              <w:t>заявление</w:t>
              <w:br/>
              <w:t>или жало-</w:t>
              <w:br/>
              <w:t xml:space="preserve">бу) либо </w:t>
              <w:br/>
              <w:t>его пере-</w:t>
              <w:br/>
              <w:t>адресации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ло, в </w:t>
              <w:br/>
              <w:t xml:space="preserve">которое </w:t>
              <w:br/>
              <w:t xml:space="preserve">подшиты </w:t>
              <w:br/>
              <w:t>докумен-</w:t>
              <w:br/>
              <w:t xml:space="preserve">ты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6</Words>
  <Characters>1512</Characters>
  <CharactersWithSpaces>12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7:00Z</dcterms:created>
  <dc:creator>Федеральная служба безопасности Российской Федерации</dc:creator>
  <dc:description/>
  <dc:language>en-US</dc:language>
  <cp:lastModifiedBy/>
  <dcterms:modified xsi:type="dcterms:W3CDTF">2011-10-30T09:37:00Z</dcterms:modified>
  <cp:revision>2</cp:revision>
  <dc:subject>Книга</dc:subject>
  <dc:title>Книга учета письменных обращений (предложений, заявлений или жалоб), поступающих в органы Федеральной службы безопас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