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(ЖУРНА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 отгрузке перерабатывающим организациям л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ходов драгоцен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о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о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у, куда отпра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драгоцен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с (масса) лома и отходов, в грам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ально определенное содержание драгоценных металлов в ломе и от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омер транспортного документа или почтовой кви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та, номер документа перерабатывающего завода о получении посы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личество драгоценных металлов по паспорту перерабатывающе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9:33:00Z</dcterms:modified>
  <cp:revision>2</cp:revision>
  <dc:subject>Книга</dc:subject>
  <dc:title>Книга (журнал) учета по отгрузке перерабатывающим организациям лома и отходов драгоценных металлов в Федеральной службе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