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,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ничтожения блан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тов, выда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- участникам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полнение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ем категори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"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10 годы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рта 2009 г. N 5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та полученных и выданных бланков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жилищных сертифика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┬────────────┬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│    Серия    │   Номер    │   Ф.И.О.   │   Реквизиты документа 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ертификата │сертификата │ получателя │направлении сертификата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│            │            │       </w:t>
      </w:r>
      <w:r>
        <w:rPr/>
        <w:t>вручение &lt;*&gt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┼────────────┼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2      │     3      │     4      │             5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┼────────────┼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│            │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┼────────────┼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│            │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┼────────────┼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│            │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┴────────────┴────────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дка по закрытию реестра бланков сертификатов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лучено               _____ штук бланков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формлено              _____ штук бланков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правлено на вручение _____ штук бланков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ничтожено испорченных _____ штук бланков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сталось незаполненных _____ штук бланков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наименование и дата документов, по которым документы направлены в органы, осуществляющие вручение сертификатов или актов на уничтожение испорченных бланков сертифик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0</Characters>
  <CharactersWithSpaces>1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олученных и выданных бланков государственных жилищных сертифик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