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НИГ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посещений объекта и подключений сигн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ульт централизованного наблюдения вне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храны при органах внутренних дел (ПЦ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конче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1349"/>
        <w:gridCol w:w="2431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</w:t>
              <w:br/>
              <w:t xml:space="preserve">вскрывшего </w:t>
              <w:br/>
              <w:t xml:space="preserve">объек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вскрытия</w:t>
              <w:br/>
              <w:t xml:space="preserve">объек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сдачи под</w:t>
              <w:br/>
              <w:t xml:space="preserve">охрану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  </w:t>
              <w:br/>
              <w:t>принявшего объект</w:t>
              <w:br/>
              <w:t xml:space="preserve">под охрану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0</Characters>
  <CharactersWithSpaces>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ещений объекта и подключений сигнализации на пульт централизованного наблюдения вневедомственной охраны при органах внутренних дел (ПЦ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