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натов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ы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тавочном за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поступлений экспон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485"/>
        <w:gridCol w:w="1484"/>
        <w:gridCol w:w="1351"/>
        <w:gridCol w:w="148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учре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экспона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-   </w:t>
              <w:br/>
              <w:t>осн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озврат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3 указывается название учреждения, которое предоставило экспонаты для вы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5 указывается название, N и дата акта, на основании которого экспонаты переданы на выст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ое архивное агентство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й экспонатов для вы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