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мигр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ой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но-справочной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ета поступления адресных листков, анк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го органа ФМС Ро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216"/>
        <w:gridCol w:w="945"/>
        <w:gridCol w:w="1754"/>
        <w:gridCol w:w="1756"/>
        <w:gridCol w:w="1349"/>
        <w:gridCol w:w="1486"/>
        <w:gridCol w:w="943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</w:t>
              <w:br/>
              <w:t>номер и дата</w:t>
              <w:br/>
              <w:t xml:space="preserve">поступления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. N  </w:t>
              <w:br/>
              <w:t>сопрово-</w:t>
              <w:br/>
              <w:t xml:space="preserve">дитель- </w:t>
              <w:br/>
              <w:t>ного до-</w:t>
              <w:br/>
              <w:t xml:space="preserve">кумента </w:t>
              <w:br/>
              <w:t xml:space="preserve">(листа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-</w:t>
              <w:br/>
              <w:t>витель</w:t>
            </w:r>
          </w:p>
        </w:tc>
        <w:tc>
          <w:tcPr>
            <w:tcW w:w="72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ступивших адресных листков,       </w:t>
              <w:br/>
              <w:t xml:space="preserve">анкет в связи с: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ей</w:t>
              <w:br/>
              <w:t xml:space="preserve">по месту  </w:t>
              <w:br/>
              <w:t xml:space="preserve">жительств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ей</w:t>
              <w:br/>
              <w:t xml:space="preserve">по месту  </w:t>
              <w:br/>
              <w:t xml:space="preserve">пребыва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ятием с</w:t>
              <w:br/>
              <w:t>регистра-</w:t>
              <w:br/>
              <w:t xml:space="preserve">ционного </w:t>
              <w:br/>
              <w:t xml:space="preserve">учета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м</w:t>
              <w:br/>
              <w:t xml:space="preserve">учетных  </w:t>
              <w:br/>
              <w:t xml:space="preserve">данных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: 210 x 297 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0</Characters>
  <CharactersWithSpaces>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Федеральная миграционная служба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оступления адресных листков, анкет в территориальный орган Федеральной миграционной службы России. Форма № 2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