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Генпрокуратуры РФ от 05.06.2008 N 107, в которой приведена данная форма, введена в действие с 1 июл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 пп. 2.4.3.2, 2.4.3.8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прокура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х учрежден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НИ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чета поступления и прохождения уголовных и других де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атериалов проверок, истребованных в связи с разре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ращений (учета уголовных дел, изучаемых в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оцессуального контрол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6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0"/>
        <w:gridCol w:w="2430"/>
        <w:gridCol w:w="2161"/>
        <w:gridCol w:w="1484"/>
        <w:gridCol w:w="2431"/>
        <w:gridCol w:w="1350"/>
        <w:gridCol w:w="2564"/>
        <w:gridCol w:w="1486"/>
        <w:gridCol w:w="1618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поступлени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надзорного </w:t>
              <w:br/>
              <w:t>(наблюдательного,</w:t>
              <w:br/>
              <w:t xml:space="preserve">контрольного)  </w:t>
              <w:br/>
              <w:t xml:space="preserve">производства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</w:t>
              <w:br/>
              <w:t xml:space="preserve">осужденного  </w:t>
              <w:br/>
              <w:t xml:space="preserve">(потерпевшего, </w:t>
              <w:br/>
              <w:t>подозреваемого,</w:t>
              <w:br/>
              <w:t xml:space="preserve">обвиняемого)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уда  </w:t>
              <w:br/>
              <w:t xml:space="preserve">получено </w:t>
              <w:br/>
              <w:t xml:space="preserve">дело,   </w:t>
              <w:br/>
              <w:t xml:space="preserve">номер,  </w:t>
              <w:br/>
              <w:t>количество</w:t>
              <w:br/>
              <w:t>томов, для</w:t>
              <w:br/>
              <w:t>какой цели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расписка </w:t>
              <w:br/>
              <w:t>делопроизводителя</w:t>
              <w:br/>
              <w:t xml:space="preserve">в получении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</w:t>
              <w:br/>
              <w:t xml:space="preserve">расписка </w:t>
              <w:br/>
              <w:t xml:space="preserve">опер.  </w:t>
              <w:br/>
              <w:t>работника</w:t>
              <w:br/>
              <w:t xml:space="preserve">в    </w:t>
              <w:br/>
              <w:t>получении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расписка  </w:t>
              <w:br/>
              <w:t>делопроизводителя,</w:t>
              <w:br/>
              <w:t xml:space="preserve">получившего дело </w:t>
              <w:br/>
              <w:t xml:space="preserve">от опер. раб-ка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да,   </w:t>
              <w:br/>
              <w:t xml:space="preserve">когда, за </w:t>
              <w:br/>
              <w:t xml:space="preserve">каким   </w:t>
              <w:br/>
              <w:t xml:space="preserve">номером  </w:t>
              <w:br/>
              <w:t>направлено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</w:t>
              <w:br/>
              <w:t xml:space="preserve">расписка  </w:t>
              <w:br/>
              <w:t xml:space="preserve">отд.    </w:t>
              <w:br/>
              <w:t>прохождения</w:t>
              <w:br/>
              <w:t>корреспонд.</w:t>
              <w:br/>
              <w:t>в получении</w:t>
              <w:br/>
              <w:t xml:space="preserve">дела для  </w:t>
              <w:br/>
              <w:t xml:space="preserve">отправки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A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</Words>
  <Characters>1231</Characters>
  <CharactersWithSpaces>10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8:00Z</dcterms:created>
  <dc:creator>Генеральная прокуратура Российской Федерации</dc:creator>
  <dc:description/>
  <dc:language>en-US</dc:language>
  <cp:lastModifiedBy/>
  <dcterms:modified xsi:type="dcterms:W3CDTF">2011-10-30T09:38:00Z</dcterms:modified>
  <cp:revision>2</cp:revision>
  <dc:subject>Книга</dc:subject>
  <dc:title>Книга учета поступления и прохождения уголовных и других дел, материалов проверок, истребованных в связи с разрешением обращений (учета уголовных дел, изучаемых в порядке процессуального контрол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