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3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оступления и выбытия дел и произво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755"/>
        <w:gridCol w:w="1620"/>
        <w:gridCol w:w="1619"/>
        <w:gridCol w:w="1621"/>
        <w:gridCol w:w="1484"/>
        <w:gridCol w:w="1485"/>
        <w:gridCol w:w="1621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>дел или н/п</w:t>
              <w:br/>
              <w:t xml:space="preserve">в архи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ида дел или</w:t>
              <w:br/>
              <w:t xml:space="preserve">производств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дел и   </w:t>
              <w:br/>
              <w:t xml:space="preserve">производств в архив  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дел и производств из архива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на хранение </w:t>
              <w:br/>
              <w:t xml:space="preserve">в архивные учреждения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о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. хр. по </w:t>
              <w:br/>
              <w:t xml:space="preserve">опис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инятых </w:t>
              <w:br/>
              <w:t xml:space="preserve">ед. хр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. хр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 xml:space="preserve">и N 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. хр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ничтожения</w:t>
              <w:br/>
              <w:t xml:space="preserve">и N акта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ие на 2 листах формата A4 в вертикальном ви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бытия дел и производст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