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астка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ПОСТУПЛЕНИЯ И ВЫБЫТ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ом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кончен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3 (297 x 42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книги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 и выбытия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0</Characters>
  <CharactersWithSpaces>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оступления и выбытия документов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