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поступления и вы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м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конче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3 (297 x 42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титульного листа книги учета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выбытия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2025"/>
        <w:gridCol w:w="1350"/>
        <w:gridCol w:w="1755"/>
        <w:gridCol w:w="1755"/>
        <w:gridCol w:w="1079"/>
        <w:gridCol w:w="1351"/>
        <w:gridCol w:w="1080"/>
        <w:gridCol w:w="1079"/>
        <w:gridCol w:w="1351"/>
        <w:gridCol w:w="1080"/>
        <w:gridCol w:w="1214"/>
        <w:gridCol w:w="811"/>
        <w:gridCol w:w="67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или вы-</w:t>
              <w:br/>
              <w:t xml:space="preserve">бытия 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 </w:t>
              <w:br/>
              <w:t xml:space="preserve">(структурного </w:t>
              <w:br/>
              <w:t>подразделения,</w:t>
              <w:br/>
              <w:t>лица, архива),</w:t>
              <w:br/>
              <w:t xml:space="preserve">от которой    </w:t>
              <w:br/>
              <w:t>поступили (или</w:t>
              <w:br/>
              <w:t xml:space="preserve">выбыли) доку- </w:t>
              <w:br/>
              <w:t xml:space="preserve">менты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номер и  </w:t>
              <w:br/>
              <w:t xml:space="preserve">дата до- </w:t>
              <w:br/>
              <w:t xml:space="preserve">кумента, </w:t>
              <w:br/>
              <w:t xml:space="preserve">по кото- </w:t>
              <w:br/>
              <w:t>рому пос-</w:t>
              <w:br/>
              <w:t xml:space="preserve">тупили   </w:t>
              <w:br/>
              <w:t>или выбы-</w:t>
              <w:br/>
              <w:t xml:space="preserve">ли доку- </w:t>
              <w:br/>
              <w:t xml:space="preserve">мен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 </w:t>
              <w:br/>
              <w:t>номер фонда,</w:t>
              <w:br/>
              <w:t>описи посту-</w:t>
              <w:br/>
              <w:t xml:space="preserve">пивших или  </w:t>
              <w:br/>
              <w:t>выбывших до-</w:t>
              <w:br/>
              <w:t xml:space="preserve">кумент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</w:t>
              <w:br/>
              <w:t xml:space="preserve">поступивших </w:t>
              <w:br/>
              <w:t>или выбывших</w:t>
              <w:br/>
              <w:t xml:space="preserve">документов, </w:t>
              <w:br/>
              <w:t>включенных в</w:t>
              <w:br/>
              <w:t xml:space="preserve">опись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описанных  </w:t>
              <w:br/>
              <w:t xml:space="preserve">документов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описанных    </w:t>
              <w:br/>
              <w:t xml:space="preserve">документов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писанных   </w:t>
              <w:br/>
              <w:t xml:space="preserve">дел, докумен- </w:t>
              <w:br/>
              <w:t xml:space="preserve">тов, листов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-</w:t>
              <w:br/>
              <w:t xml:space="preserve">ло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- </w:t>
              <w:br/>
              <w:t xml:space="preserve">янного </w:t>
              <w:br/>
              <w:t xml:space="preserve">хране- </w:t>
              <w:br/>
              <w:t xml:space="preserve">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-</w:t>
              <w:br/>
              <w:t>го (свыше</w:t>
              <w:br/>
              <w:t xml:space="preserve">10 ле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-</w:t>
              <w:br/>
              <w:t xml:space="preserve">ному   </w:t>
              <w:br/>
              <w:t>состав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- </w:t>
              <w:br/>
              <w:t xml:space="preserve">янного </w:t>
              <w:br/>
              <w:t xml:space="preserve">хране- </w:t>
              <w:br/>
              <w:t xml:space="preserve">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-</w:t>
              <w:br/>
              <w:t>го (свыше</w:t>
              <w:br/>
              <w:t xml:space="preserve">10 ле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-</w:t>
              <w:br/>
              <w:t xml:space="preserve">ному   </w:t>
              <w:br/>
              <w:t>составу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 году поступило ______________________ ед. хр.,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 показываются  раздельно итоговые данные по графам 7, 8, 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кни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о __________________________________ ед. учета (+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ются раздельно итоговые данные по графам 10, 11, 12, 1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годовую запись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архив   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3 (297 x 420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таможе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бытия документов из архив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