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лицензий и разре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органами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ого оружия и патр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И ВЫДАЧИ БЛАНКОВ ЛИЦЕНЗИЙ И РАЗ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945"/>
        <w:gridCol w:w="3914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 xml:space="preserve">бланка </w:t>
              <w:br/>
              <w:t>лиценз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 </w:t>
              <w:br/>
              <w:t xml:space="preserve">внутренних дел, Ф.И.О.,   </w:t>
              <w:br/>
              <w:t xml:space="preserve">должность лица, получившего </w:t>
              <w:br/>
              <w:t xml:space="preserve">бланк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.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дачи бланков лицензий и разрешений, выдаваемых органами внутренних дел при осуществлении государственного контроля за оборотом гражданского и служебного оружия и патронов к нему на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