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0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ТУПЛЕНИЯ И ВЫДАЧИ БЛАНКОВ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0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оступи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351"/>
        <w:gridCol w:w="944"/>
        <w:gridCol w:w="810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приходной    </w:t>
              <w:br/>
              <w:t xml:space="preserve">накладной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>поступил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  <w:br/>
              <w:t>(с - п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0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Выда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430"/>
        <w:gridCol w:w="675"/>
        <w:gridCol w:w="811"/>
        <w:gridCol w:w="1214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расходной    </w:t>
              <w:br/>
              <w:t xml:space="preserve">накладной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д-</w:t>
              <w:br/>
              <w:t>разделения, кото-</w:t>
              <w:br/>
              <w:t xml:space="preserve">рому отпущен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</w:t>
              <w:br/>
              <w:t>(с - по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Федеральная миграционная служба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оступления и выдачи бланков паспортов. Форма № 30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