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, выдач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ю срока действ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ннулированию виз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НИГ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СТУПЛЕНИЯ И ВЫДАЧИ БЛАНКОВ В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ступи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1351"/>
        <w:gridCol w:w="945"/>
        <w:gridCol w:w="944"/>
        <w:gridCol w:w="1215"/>
        <w:gridCol w:w="94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приходной</w:t>
              <w:br/>
              <w:t xml:space="preserve">накладно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>поступи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</w:t>
              <w:br/>
              <w:t>(с - по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да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2026"/>
        <w:gridCol w:w="1080"/>
        <w:gridCol w:w="810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расходной</w:t>
              <w:br/>
              <w:t xml:space="preserve">накладной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,</w:t>
              <w:br/>
              <w:t xml:space="preserve">которому   </w:t>
              <w:br/>
              <w:t xml:space="preserve">отпущен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(с - </w:t>
              <w:br/>
              <w:t xml:space="preserve">по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7</Characters>
  <CharactersWithSpaces>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Федеральная миграционная служба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оступления и выдачи бланков виз в органах Федеральной миграцио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