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УПЛЕНИЯ И ВЫДАЧИ БЛАНКОВ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л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ступи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350"/>
        <w:gridCol w:w="945"/>
        <w:gridCol w:w="810"/>
        <w:gridCol w:w="216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 приходной</w:t>
              <w:br/>
              <w:t xml:space="preserve">накладно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  </w:t>
              <w:br/>
              <w:t xml:space="preserve">(с - по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ра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Выда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3105"/>
        <w:gridCol w:w="945"/>
        <w:gridCol w:w="945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расходной</w:t>
              <w:br/>
              <w:t>накладно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дразделения,    </w:t>
              <w:br/>
              <w:t xml:space="preserve">которому отпущен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</w:t>
              <w:br/>
              <w:t xml:space="preserve">(с - по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миграцио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дачи бланков заграничных пас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