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3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Инструкции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твержденной Приказо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едеральной службы по техническом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экспортному контрол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5 января 2006 г. N 30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КНИГА (ЖУРНАЛ)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учета поступления на склад лома и отходов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драгоценных металлов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еобходимые графы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Номер по порядку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Дата поступле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 От кого поступило изделие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 Номер акта комисси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 Наименование лома и отходов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 Вес (масса) лома и отходов, в граммах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 Количество изделий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 Вес драгоценных металлов по паспорту изделия, в граммах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. Подпись материально ответственного лица, сдавшего отходы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0. Подпись материально ответственного лица, принявшего отходы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90</Words>
  <Characters>605</Characters>
  <CharactersWithSpaces>51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9:33:00Z</dcterms:created>
  <dc:creator>Федеральная служба по техническому и экспортному контролю</dc:creator>
  <dc:description/>
  <dc:language>en-US</dc:language>
  <cp:lastModifiedBy/>
  <dcterms:modified xsi:type="dcterms:W3CDTF">2011-10-30T09:33:00Z</dcterms:modified>
  <cp:revision>2</cp:revision>
  <dc:subject>Книга</dc:subject>
  <dc:title>Книга (журнал) учета поступления на склад лома и отходов драгоценных металлов и отходов драгоценных металлов в Федеральной службе по техническому и экспортному контролю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