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специализированного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АЯ СЛУЖБА СУДЕБНЫХ ПРИСТА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чета повреждений и проверки испра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ппаратуры связи и сигн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чата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кончена 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945"/>
        <w:gridCol w:w="1351"/>
        <w:gridCol w:w="1484"/>
        <w:gridCol w:w="2160"/>
        <w:gridCol w:w="1080"/>
        <w:gridCol w:w="1619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врем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</w:t>
              <w:br/>
              <w:t xml:space="preserve">аппа- </w:t>
              <w:br/>
              <w:t>ратуры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</w:t>
              <w:br/>
              <w:t>неисправ-</w:t>
              <w:br/>
              <w:t xml:space="preserve">ности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 xml:space="preserve">лица, об- </w:t>
              <w:br/>
              <w:t>наруживше-</w:t>
              <w:br/>
              <w:t xml:space="preserve">го неис-  </w:t>
              <w:br/>
              <w:t xml:space="preserve">правность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организации,   </w:t>
              <w:br/>
              <w:t xml:space="preserve">Ф.И.О. лица,   </w:t>
              <w:br/>
              <w:t>осуществляющего</w:t>
              <w:br/>
              <w:t>ремонт (провер-</w:t>
              <w:br/>
              <w:t xml:space="preserve">ку) аппаратуры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-</w:t>
              <w:br/>
              <w:t xml:space="preserve">таты   </w:t>
              <w:br/>
              <w:t>ремонта</w:t>
              <w:br/>
              <w:t xml:space="preserve">(про-  </w:t>
              <w:br/>
              <w:t xml:space="preserve">верки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ли-</w:t>
              <w:br/>
              <w:t xml:space="preserve">ца, осуще- </w:t>
              <w:br/>
              <w:t xml:space="preserve">ствлявшего </w:t>
              <w:br/>
              <w:t xml:space="preserve">ремонт     </w:t>
              <w:br/>
              <w:t xml:space="preserve">(проверку) </w:t>
              <w:br/>
              <w:t xml:space="preserve">аппаратуры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40</Characters>
  <CharactersWithSpaces>8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Министерство юстиции Российской Федерации~Федеральная служба судебных приставов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повреждений и проверки исправности аппаратуры связи и сигнализации в Федеральной службе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