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дения реестра уставов территори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ественных самоуправлений 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игородском муниципальном образ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лексеевское в городе Моск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беспечения доступ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ключенных в него свед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 У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ОСТАВЛЕННЫХ СВЕДЕНИЙ ИЗ РЕЕСТРА УСТАВОВ ТЕРРИТОРИА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ЕННЫХ САМОУПРАВЛЕНИЙ ВО ВНУТРИГОРОДСКОМ МУНИЦИПАЛЬН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ОВАНИИ АЛЕКСЕЕВСКОЕ В ГОРОДЕ МОСК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19"/>
        <w:gridCol w:w="1080"/>
        <w:gridCol w:w="1890"/>
        <w:gridCol w:w="1350"/>
        <w:gridCol w:w="2026"/>
        <w:gridCol w:w="1484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  <w:br/>
              <w:t>поступления</w:t>
              <w:br/>
              <w:t xml:space="preserve">запроса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р  </w:t>
              <w:br/>
              <w:t>запрос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и   </w:t>
              <w:br/>
              <w:t xml:space="preserve">содержание   </w:t>
              <w:br/>
              <w:t xml:space="preserve">запроса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л   </w:t>
              <w:br/>
              <w:t>документы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 </w:t>
              <w:br/>
              <w:t>предоставления</w:t>
              <w:br/>
              <w:t xml:space="preserve">(направления) </w:t>
              <w:br/>
              <w:t xml:space="preserve">ответа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и </w:t>
              <w:br/>
              <w:t xml:space="preserve">подпись   </w:t>
              <w:br/>
              <w:t>получ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</Words>
  <Characters>667</Characters>
  <CharactersWithSpaces>5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8:00Z</dcterms:created>
  <dc:creator>Муниципальное Собрание внутригородского муниципального образования Алексеевское в г. Москве</dc:creator>
  <dc:description/>
  <dc:language>en-US</dc:language>
  <cp:lastModifiedBy/>
  <dcterms:modified xsi:type="dcterms:W3CDTF">2011-10-30T09:38:00Z</dcterms:modified>
  <cp:revision>2</cp:revision>
  <dc:subject>Книга</dc:subject>
  <dc:title>Книга учета предоставленных сведений из реестра уставов территориальных общественных самоуправлений во внутригородском муниципальном образовании Алексеевское в городе Моск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