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готовке лома и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ых и цветных метал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. Колом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ЧЕРНОГО И ЦВЕТНОГО ЛОМА ОТ ЮРИДИЧЕСКИХ И ФИЗ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 В ПРИЕМНОМ ПУНКТЕ N 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приемного пункта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рческая фирма и ее адрес 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755"/>
        <w:gridCol w:w="1349"/>
        <w:gridCol w:w="2025"/>
        <w:gridCol w:w="1756"/>
        <w:gridCol w:w="944"/>
        <w:gridCol w:w="1081"/>
        <w:gridCol w:w="1349"/>
        <w:gridCol w:w="1351"/>
        <w:gridCol w:w="148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ем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тчики:   </w:t>
              <w:br/>
              <w:t>наименование</w:t>
              <w:br/>
              <w:t xml:space="preserve">и реквизит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чета- </w:t>
              <w:br/>
              <w:t xml:space="preserve">фактуры, </w:t>
              <w:br/>
              <w:t>выданного</w:t>
              <w:br/>
              <w:t xml:space="preserve">сдатчику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сдаваемых     </w:t>
              <w:br/>
              <w:t xml:space="preserve">изделий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(марка)     </w:t>
              <w:br/>
              <w:t xml:space="preserve">черного     </w:t>
              <w:br/>
              <w:t xml:space="preserve">и цветного  </w:t>
              <w:br/>
              <w:t xml:space="preserve">металла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(кг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</w:t>
              <w:br/>
              <w:t>выплате</w:t>
              <w:br/>
              <w:t xml:space="preserve">(руб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и подпись</w:t>
              <w:br/>
              <w:t xml:space="preserve">сдающего </w:t>
              <w:br/>
              <w:t xml:space="preserve">лом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и подпись</w:t>
              <w:br/>
              <w:t>приемщик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5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иема черного и цветного лома от юридических и физических лиц в приемном пункте на территории города Колом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