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пол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хранения бланков удостове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сти военнослужащего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ХОДА И РАСХОДА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ЛИЧНОСТИ ВОЕННО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оинской ч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иход и расход бланков удостов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сти 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674"/>
        <w:gridCol w:w="1351"/>
        <w:gridCol w:w="675"/>
        <w:gridCol w:w="1349"/>
        <w:gridCol w:w="676"/>
        <w:gridCol w:w="134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и </w:t>
              <w:br/>
              <w:t xml:space="preserve">по какому </w:t>
              <w:br/>
              <w:t xml:space="preserve">документу </w:t>
              <w:br/>
              <w:t xml:space="preserve">получено. </w:t>
              <w:br/>
              <w:t xml:space="preserve">Сколько   </w:t>
              <w:br/>
              <w:t>израсходо-</w:t>
              <w:br/>
              <w:t xml:space="preserve">вано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и </w:t>
              <w:br/>
              <w:t xml:space="preserve">номера  </w:t>
              <w:br/>
              <w:t xml:space="preserve">блан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и </w:t>
              <w:br/>
              <w:t xml:space="preserve">номера  </w:t>
              <w:br/>
              <w:t xml:space="preserve">бланк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и и </w:t>
              <w:br/>
              <w:t xml:space="preserve">номера  </w:t>
              <w:br/>
              <w:t xml:space="preserve">бланков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3.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на складе </w:t>
              <w:br/>
              <w:t>No. 25 МВО</w:t>
              <w:br/>
              <w:t xml:space="preserve">по наряду </w:t>
              <w:br/>
              <w:t xml:space="preserve">No. 15 от </w:t>
              <w:br/>
              <w:t xml:space="preserve">07.03.0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И No.   </w:t>
              <w:br/>
              <w:t>0017201 -</w:t>
              <w:br/>
              <w:t xml:space="preserve">001725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И No.   </w:t>
              <w:br/>
              <w:t>0017201 -</w:t>
              <w:br/>
              <w:t xml:space="preserve">0017250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04.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 xml:space="preserve">офицерам  </w:t>
              <w:br/>
              <w:t>части (см.</w:t>
              <w:br/>
              <w:t xml:space="preserve">раздел 2  </w:t>
              <w:br/>
              <w:t xml:space="preserve">книги)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И No.   </w:t>
              <w:br/>
              <w:t>0017201 -</w:t>
              <w:br/>
              <w:t xml:space="preserve">00172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И No.   </w:t>
              <w:br/>
              <w:t>0017216 -</w:t>
              <w:br/>
              <w:t xml:space="preserve">001725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чет выдачи и регистрации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личности военно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160"/>
        <w:gridCol w:w="1350"/>
        <w:gridCol w:w="1080"/>
        <w:gridCol w:w="1484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 xml:space="preserve">(регис- </w:t>
              <w:br/>
              <w:t xml:space="preserve">трации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долж- </w:t>
              <w:br/>
              <w:t>ность, воинское</w:t>
              <w:br/>
              <w:t xml:space="preserve">звание, фами-  </w:t>
              <w:br/>
              <w:t xml:space="preserve">лия, имя и от- </w:t>
              <w:br/>
              <w:t xml:space="preserve">чество, личный </w:t>
              <w:br/>
              <w:t xml:space="preserve">номер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>номер вы-</w:t>
              <w:br/>
              <w:t xml:space="preserve">данного  </w:t>
              <w:br/>
              <w:t>удостове-</w:t>
              <w:br/>
              <w:t xml:space="preserve">рения    </w:t>
              <w:br/>
              <w:t xml:space="preserve">лич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 полу-</w:t>
              <w:br/>
              <w:t xml:space="preserve">чен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 убыл,</w:t>
              <w:br/>
              <w:t xml:space="preserve">номер и   </w:t>
              <w:br/>
              <w:t xml:space="preserve">дата при- </w:t>
              <w:br/>
              <w:t xml:space="preserve">каза по   </w:t>
              <w:br/>
              <w:t xml:space="preserve">воинской  </w:t>
              <w:br/>
              <w:t xml:space="preserve">част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04.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1 мср </w:t>
              <w:br/>
              <w:t xml:space="preserve">капитан Пашков </w:t>
              <w:br/>
              <w:t xml:space="preserve">Дмитрий Ильич, </w:t>
              <w:br/>
              <w:t xml:space="preserve">А-00000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 No.   </w:t>
              <w:br/>
              <w:t xml:space="preserve">004319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к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обороны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хода и расхода бланков удостоверений личности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