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,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дачи средств активного воз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ной специализированной организацией друг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пециализирова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активному воздействию на метеор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другие геофизические процес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ета прихода и расхода средств активного воз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держащих взрывчатые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чат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6</Characters>
  <CharactersWithSpaces>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рихода и расхода средств активного воздействия, содержащих взрывчатые материалы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