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хранению,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ировке пестиц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грохими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прихода-расхода пестицидов по складу 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естицид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1214"/>
        <w:gridCol w:w="1081"/>
        <w:gridCol w:w="1080"/>
        <w:gridCol w:w="1080"/>
        <w:gridCol w:w="1080"/>
        <w:gridCol w:w="1079"/>
      </w:tblGrid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му</w:t>
              <w:br/>
              <w:t>документу</w:t>
              <w:br/>
              <w:t xml:space="preserve">поступил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</w:t>
              <w:br/>
              <w:t>поступил</w:t>
              <w:br/>
              <w:t>или кому</w:t>
              <w:br/>
              <w:t xml:space="preserve">передан </w:t>
              <w:br/>
              <w:t xml:space="preserve">(выдан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</w:t>
              <w:br/>
              <w:t xml:space="preserve">(масса </w:t>
              <w:br/>
              <w:t xml:space="preserve">(кг), </w:t>
              <w:br/>
              <w:t xml:space="preserve">число </w:t>
              <w:br/>
              <w:t xml:space="preserve">тарных </w:t>
              <w:br/>
              <w:t>единиц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  <w:br/>
              <w:t xml:space="preserve">(масса </w:t>
              <w:br/>
              <w:t xml:space="preserve">(кг), </w:t>
              <w:br/>
              <w:t xml:space="preserve">число </w:t>
              <w:br/>
              <w:t xml:space="preserve">тарных </w:t>
              <w:br/>
              <w:t>единиц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на день</w:t>
              <w:br/>
              <w:t xml:space="preserve">учета </w:t>
              <w:br/>
              <w:t xml:space="preserve">(масса </w:t>
              <w:br/>
              <w:t xml:space="preserve">(кг), </w:t>
              <w:br/>
              <w:t xml:space="preserve">число </w:t>
              <w:br/>
              <w:t xml:space="preserve">тарных </w:t>
              <w:br/>
              <w:t>единиц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получа-</w:t>
              <w:br/>
              <w:t xml:space="preserve">тел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выдав- </w:t>
              <w:br/>
              <w:t xml:space="preserve">ш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а учета должна быть с пронумерованными страницами, прошнурована, скреплена печатью, с подписью руководителя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ере поступления пестицидов им отводятся соответствующие страницы для учета (в соответствии с классификацией по назначению - инсектицид, фунгицид, гербицид, десикант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1</Characters>
  <CharactersWithSpaces>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здравоохранения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ихода-расхода пестицидов по складу хозяй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