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А ПРИХОДА РОДОВЫХ СЕРТИФИКАТОВ ЖЕНСКОЙ КОНСУЛЬ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 получены родовые сертификат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женской консуль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ГРН)           (ИНН)            (КП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"/>
        <w:gridCol w:w="1349"/>
        <w:gridCol w:w="1486"/>
        <w:gridCol w:w="1079"/>
        <w:gridCol w:w="675"/>
        <w:gridCol w:w="945"/>
        <w:gridCol w:w="675"/>
        <w:gridCol w:w="811"/>
        <w:gridCol w:w="1754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-заявк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лучения </w:t>
              <w:br/>
              <w:t xml:space="preserve">родовых   </w:t>
              <w:br/>
              <w:t>сертифика-</w:t>
              <w:br/>
              <w:t xml:space="preserve">тов  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ая  </w:t>
              <w:br/>
              <w:t>на получение</w:t>
              <w:br/>
              <w:t xml:space="preserve">родовых   </w:t>
              <w:br/>
              <w:t>сертификатов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родовых</w:t>
              <w:br/>
              <w:t xml:space="preserve">сертификатов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енных </w:t>
              <w:br/>
              <w:t xml:space="preserve">родовых   </w:t>
              <w:br/>
              <w:t>сертификатов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родовых </w:t>
              <w:br/>
              <w:t xml:space="preserve">сертификатов от </w:t>
              <w:br/>
              <w:t>предыдущей партии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</w:t>
              <w:br/>
              <w:t xml:space="preserve">родовых     </w:t>
              <w:br/>
              <w:t>сертификатов (гр.</w:t>
              <w:br/>
              <w:t xml:space="preserve">12 + гр. 13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 родовых сертификатов женской консульт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