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9 года N 2255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итков драгоценных метал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документа по ОКУ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</w:t>
      </w:r>
      <w:r>
        <w:rPr/>
        <w:t>04020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или сокращен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(полное фирменное или сокращен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едитной организации и наименование 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принятых и выданных драгоцен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а  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писи в настоящей книге осуществляются до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ее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5"/>
        <w:gridCol w:w="1755"/>
        <w:gridCol w:w="1755"/>
        <w:gridCol w:w="1755"/>
        <w:gridCol w:w="2026"/>
        <w:gridCol w:w="1484"/>
      </w:tblGrid>
      <w:tr>
        <w:trPr>
          <w:trHeight w:val="240" w:hRule="atLeast"/>
          <w:cantSplit w:val="true"/>
        </w:trPr>
        <w:tc>
          <w:tcPr>
            <w:tcW w:w="109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</w:t>
              <w:br/>
              <w:t xml:space="preserve">принято  </w:t>
              <w:br/>
              <w:t>(фамилия и</w:t>
              <w:br/>
              <w:t xml:space="preserve">инициалы </w:t>
              <w:br/>
              <w:t>работник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драгоценного</w:t>
              <w:br/>
              <w:t xml:space="preserve">металл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литка </w:t>
              <w:br/>
              <w:t>драгоценного</w:t>
              <w:br/>
              <w:t xml:space="preserve">металл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итков   </w:t>
              <w:br/>
              <w:t>драгоценного</w:t>
              <w:br/>
              <w:t xml:space="preserve">металла,  </w:t>
              <w:br/>
              <w:t xml:space="preserve">штук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гатурная  </w:t>
              <w:br/>
              <w:t xml:space="preserve">масса (для  </w:t>
              <w:br/>
              <w:t>золота - также</w:t>
              <w:br/>
              <w:t xml:space="preserve">химически  </w:t>
              <w:br/>
              <w:t>чистая масса),</w:t>
              <w:br/>
              <w:t xml:space="preserve">грам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</w:t>
              <w:br/>
              <w:t>информац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</w:t>
              <w:br/>
              <w:t>де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755"/>
        <w:gridCol w:w="1755"/>
        <w:gridCol w:w="1756"/>
        <w:gridCol w:w="2025"/>
        <w:gridCol w:w="1485"/>
        <w:gridCol w:w="1618"/>
      </w:tblGrid>
      <w:tr>
        <w:trPr>
          <w:trHeight w:val="240" w:hRule="atLeast"/>
          <w:cantSplit w:val="true"/>
        </w:trPr>
        <w:tc>
          <w:tcPr>
            <w:tcW w:w="125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 xml:space="preserve">выдано  </w:t>
              <w:br/>
              <w:t>(фамилия и</w:t>
              <w:br/>
              <w:t xml:space="preserve">инициалы </w:t>
              <w:br/>
              <w:t>работник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драгоценного</w:t>
              <w:br/>
              <w:t xml:space="preserve">металл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литка </w:t>
              <w:br/>
              <w:t>драгоценного</w:t>
              <w:br/>
              <w:t xml:space="preserve">металл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итков   </w:t>
              <w:br/>
              <w:t>драгоценного</w:t>
              <w:br/>
              <w:t xml:space="preserve">металла,  </w:t>
              <w:br/>
              <w:t xml:space="preserve">штук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гатурная  </w:t>
              <w:br/>
              <w:t xml:space="preserve">масса (для  </w:t>
              <w:br/>
              <w:t>золота - также</w:t>
              <w:br/>
              <w:t xml:space="preserve">химически  </w:t>
              <w:br/>
              <w:t>чистая масса),</w:t>
              <w:br/>
              <w:t xml:space="preserve">грам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</w:t>
              <w:br/>
              <w:t>информац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а-</w:t>
              <w:br/>
              <w:t xml:space="preserve">ботника,   </w:t>
              <w:br/>
              <w:t>подтвержда-</w:t>
              <w:br/>
              <w:t xml:space="preserve">ющая полу- </w:t>
              <w:br/>
              <w:t xml:space="preserve">чение дра- </w:t>
              <w:br/>
              <w:t xml:space="preserve">гоценного  </w:t>
              <w:br/>
              <w:t xml:space="preserve">металла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</w:t>
              <w:br/>
              <w:t>де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или сокращен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(полное фирменное или сокращен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едитной организации и наименование 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ВЕРИТЕЛЬНАЯ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того в настоящей книге содержится сброшю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ронумерованных ________________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листов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N _______ по N 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печати                            "__" 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3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Центральный банк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нятых и выданных драгоценных металлов в кредитных организация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