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разец обложки и титу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0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труктурное подразделение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НЯТЫХ И ВЫДАННЫХ КАССИРОМ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милия, имя, отчество касси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все четные страницы книги по форме N КО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3240"/>
        <w:gridCol w:w="1486"/>
        <w:gridCol w:w="1485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- </w:t>
              <w:br/>
              <w:t>личных денег</w:t>
              <w:br/>
              <w:t>у кассира на</w:t>
              <w:br/>
              <w:t xml:space="preserve">начало дня, </w:t>
              <w:br/>
              <w:t xml:space="preserve">руб. коп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кассиру (сумма  </w:t>
              <w:br/>
              <w:t xml:space="preserve">цифрами и прописью),  </w:t>
              <w:br/>
              <w:t xml:space="preserve">руб. коп.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ги по-</w:t>
              <w:br/>
              <w:t xml:space="preserve">лучены.   </w:t>
              <w:br/>
              <w:t xml:space="preserve">Подпись   </w:t>
              <w:br/>
              <w:t xml:space="preserve">кассир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>за день по</w:t>
              <w:br/>
              <w:t xml:space="preserve">приходным </w:t>
              <w:br/>
              <w:t>операциям,</w:t>
              <w:br/>
              <w:t xml:space="preserve">руб. коп.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все нечетные страницы книги по форме N КО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351"/>
        <w:gridCol w:w="1620"/>
      </w:tblGrid>
      <w:tr>
        <w:trPr>
          <w:trHeight w:val="36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кассиром старшему кассиру,   </w:t>
              <w:br/>
              <w:t xml:space="preserve">руб. коп.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ги и </w:t>
              <w:br/>
              <w:t xml:space="preserve">оплачен- </w:t>
              <w:br/>
              <w:t>ные доку-</w:t>
              <w:br/>
              <w:t>менты по-</w:t>
              <w:br/>
              <w:t xml:space="preserve">лучены.  </w:t>
              <w:br/>
              <w:t xml:space="preserve">Подпись  </w:t>
              <w:br/>
              <w:t xml:space="preserve">старшего </w:t>
              <w:br/>
              <w:t xml:space="preserve">кассир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-</w:t>
              <w:br/>
              <w:t xml:space="preserve">личных де- </w:t>
              <w:br/>
              <w:t xml:space="preserve">нег на     </w:t>
              <w:br/>
              <w:t xml:space="preserve">конец дня, </w:t>
              <w:br/>
              <w:t xml:space="preserve">руб. коп.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ными </w:t>
              <w:br/>
              <w:t xml:space="preserve">деньгам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ными </w:t>
              <w:br/>
              <w:t xml:space="preserve">документам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 </w:t>
              <w:br/>
              <w:t>цифрами и про-</w:t>
              <w:br/>
              <w:t xml:space="preserve">писью)   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инятых и выданных кассиром денежных средств (образец обложки и титула). Унифицированная форма № КО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