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ЭБ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1989 г.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п. 32, 104, 10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чреждения бан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ИНЯТЫХ И ВЫДАННЫХ ЦЕННОС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а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а "__" 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и в настоящей книге производятся до полного ее использ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5"/>
        <w:gridCol w:w="1755"/>
        <w:gridCol w:w="1351"/>
        <w:gridCol w:w="1890"/>
        <w:gridCol w:w="1484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>кассового</w:t>
              <w:br/>
              <w:t>работни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ценностей  </w:t>
              <w:br/>
              <w:t>(код валюты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</w:t>
              <w:br/>
              <w:t xml:space="preserve">(сумма  </w:t>
              <w:br/>
              <w:t>цифрами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в </w:t>
              <w:br/>
              <w:t xml:space="preserve">получени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</w:t>
              <w:br/>
              <w:t xml:space="preserve">(сумма  </w:t>
              <w:br/>
              <w:t xml:space="preserve">цифрами)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6</Characters>
  <CharactersWithSpaces>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Банк внешнеэкономической деятельности СССР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ринятых и выданных це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