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а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Веде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анных, полученных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землеустройств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х заявлений о предоставлени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фонда данных, полученных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землеустро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485"/>
        <w:gridCol w:w="945"/>
        <w:gridCol w:w="1484"/>
        <w:gridCol w:w="1620"/>
        <w:gridCol w:w="108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интере- </w:t>
              <w:br/>
              <w:t xml:space="preserve">сованное  </w:t>
              <w:br/>
              <w:t xml:space="preserve">лицо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 xml:space="preserve">запраши-  </w:t>
              <w:br/>
              <w:t xml:space="preserve">ваемых    </w:t>
              <w:br/>
              <w:t>документ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дачи</w:t>
              <w:br/>
              <w:t xml:space="preserve">заяв- </w:t>
              <w:br/>
              <w:t xml:space="preserve">л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лица,   </w:t>
              <w:br/>
              <w:t>принявшего</w:t>
              <w:br/>
              <w:t xml:space="preserve">заяв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лица,   </w:t>
              <w:br/>
              <w:t xml:space="preserve">принявшего </w:t>
              <w:br/>
              <w:t xml:space="preserve">заявл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 xml:space="preserve">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по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- указывается номер по поряд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- приводится: для юридических лиц - наименование организации, для граждан - фамилия, имя, от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- приводится полное наименование выдаваемого (копируемого) документа (с указанием количества страниц (листов) текстовой и графической ча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- указывается дата подачи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- ставится подпись лица, принявшего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- указывается фамилия, имя, отчество лица, принявшего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- делается отметка о дате выдачи запрашиваемых документов на основании книги учета движения документов (приложение 1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инятых заявлений о предоставлении документов государственного фонда данных, полученных в результате проведения землеустро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