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ДАЖ ОРУЖИЯ И ПАТР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занимающейся торгов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 и патронов, ее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890"/>
        <w:gridCol w:w="1216"/>
        <w:gridCol w:w="945"/>
        <w:gridCol w:w="1079"/>
        <w:gridCol w:w="81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>даж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 xml:space="preserve">продано </w:t>
              <w:br/>
              <w:t>оружие и</w:t>
              <w:br/>
              <w:t xml:space="preserve">патроны </w:t>
              <w:br/>
              <w:t xml:space="preserve">(наиме- </w:t>
              <w:br/>
              <w:t xml:space="preserve">нование </w:t>
              <w:br/>
              <w:t xml:space="preserve">органи- </w:t>
              <w:br/>
              <w:t xml:space="preserve">зации,  </w:t>
              <w:br/>
              <w:t>фамилия,</w:t>
              <w:br/>
              <w:t>имя, от-</w:t>
              <w:br/>
              <w:t xml:space="preserve">чество  </w:t>
              <w:br/>
              <w:t xml:space="preserve">покупа- </w:t>
              <w:br/>
              <w:t xml:space="preserve">теля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>лицензий (ра-</w:t>
              <w:br/>
              <w:t>зрешения) ор-</w:t>
              <w:br/>
              <w:t>ганов внутре-</w:t>
              <w:br/>
              <w:t xml:space="preserve">нних дел на  </w:t>
              <w:br/>
              <w:t xml:space="preserve">приобретение </w:t>
              <w:br/>
              <w:t xml:space="preserve">(хранение)   </w:t>
              <w:br/>
              <w:t xml:space="preserve">оружия и па- </w:t>
              <w:br/>
              <w:t xml:space="preserve">тронов, кем  </w:t>
              <w:br/>
              <w:t xml:space="preserve">и когда вы-  </w:t>
              <w:br/>
              <w:t xml:space="preserve">даны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ное оружие и   </w:t>
              <w:br/>
              <w:t xml:space="preserve">патроны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тип</w:t>
              <w:br/>
              <w:t xml:space="preserve">оружия  </w:t>
              <w:br/>
              <w:t xml:space="preserve">(патро- </w:t>
              <w:br/>
              <w:t xml:space="preserve">нов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>продан-</w:t>
              <w:br/>
              <w:t xml:space="preserve">ного   </w:t>
              <w:br/>
              <w:t xml:space="preserve">оружия </w:t>
              <w:br/>
              <w:t xml:space="preserve">(коли- </w:t>
              <w:br/>
              <w:t xml:space="preserve">чество </w:t>
              <w:br/>
              <w:t xml:space="preserve">патро- </w:t>
              <w:br/>
              <w:t xml:space="preserve">нов по </w:t>
              <w:br/>
              <w:t>партиям</w:t>
              <w:br/>
              <w:t>изгото-</w:t>
              <w:br/>
              <w:t>вления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нига прошнуровывается, пронумеровывается и скрепляется печатью органа внутренних дел, выдавшего лицензию на торговлю оружием и пат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заводится на каждого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ях возврата или замены оружия (патронов) в графе "Примечание" указываются номер и дата акта их приема и кем они сд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одаж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