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платного коллектив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экипажей речных судов 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промышленност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ДУКТОВ НА СУДНЕ 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дукт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215"/>
        <w:gridCol w:w="1214"/>
        <w:gridCol w:w="945"/>
        <w:gridCol w:w="811"/>
        <w:gridCol w:w="540"/>
        <w:gridCol w:w="675"/>
        <w:gridCol w:w="539"/>
        <w:gridCol w:w="676"/>
        <w:gridCol w:w="539"/>
        <w:gridCol w:w="675"/>
        <w:gridCol w:w="13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номер и </w:t>
              <w:br/>
              <w:t>дата до-</w:t>
              <w:br/>
              <w:t xml:space="preserve">кумен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>ние опе-</w:t>
              <w:br/>
              <w:t xml:space="preserve">рации   </w:t>
              <w:br/>
              <w:t>(от кого</w:t>
              <w:br/>
              <w:t>поступи-</w:t>
              <w:br/>
              <w:t>ло, кому</w:t>
              <w:br/>
              <w:t xml:space="preserve">выдано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повара в </w:t>
              <w:br/>
              <w:t>получении</w:t>
              <w:br/>
              <w:t>продуктов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</w:t>
              <w:br/>
              <w:t xml:space="preserve">-  </w:t>
              <w:br/>
              <w:t>во,</w:t>
              <w:br/>
              <w:t xml:space="preserve">к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</w:t>
              <w:br/>
              <w:t xml:space="preserve">-  </w:t>
              <w:br/>
              <w:t>во,</w:t>
              <w:br/>
              <w:t xml:space="preserve">к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</w:t>
              <w:br/>
              <w:t xml:space="preserve">-  </w:t>
              <w:br/>
              <w:t>во,</w:t>
              <w:br/>
              <w:t xml:space="preserve">к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рыбного хозяйства СССР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одуктов на речном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