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С СССР и ФПКРХ "Российский фермер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6.199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зработана ФПРКХ "Российский фермер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ы с Госкомстатом СССР 06.06.199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о. 2-к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И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Продукция растение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одукции 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┬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яц │Площадь, га│ Вало-│               Расход (ц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число├─────┬─────┤ вой  ├─────────┬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ата │ по- │ уб- │ сбор │ продано │  на  │на корм│для нужд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)│ сев-│ ран-│ (ц)  ├──┬──────┤семена│ скоту │  семь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ная │ ная │      │ц │ руб.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┼──────┼──┼──────┼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  │  1  │  2  │   3  │4 │   5  │  6   │   7   │   8 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┴─────┴──────┴──┴──────┴──────┴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начало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(месяца)    _________ x     x     x       x       x    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Продукция животно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одукции 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┬────────┬────┬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│        │    │       │                      </w:t>
      </w:r>
      <w:r>
        <w:rPr>
          <w:sz w:val="18"/>
          <w:szCs w:val="18"/>
        </w:rPr>
        <w:t>Расход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        │    │       ├─────────────────────┬─────────┬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Ме-│ Поголо-│    │       │       продано       │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о.│сяц │вье ско-│Ед. │Получе-├──────────┬──────────┤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и  │та, пти-│изм.│но про-│ государ- │на рынке, │на произ-│на пи-│прочий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чис-│    цы  │    │дукции │   ству   │населению │водствен-│тание │расход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ло │ (голов)│    │       ├─────┬────┼─────┬────┤ные нужды│семьи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        │    │       │</w:t>
      </w:r>
      <w:r>
        <w:rPr>
          <w:sz w:val="18"/>
          <w:szCs w:val="18"/>
        </w:rPr>
        <w:t>в на-│руб.│в на-│руб.│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│        │    │       │</w:t>
      </w:r>
      <w:r>
        <w:rPr>
          <w:sz w:val="18"/>
          <w:szCs w:val="18"/>
        </w:rPr>
        <w:t>туре │коп.│туре │коп.│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┼────────┼────┼───────┼─────┼────┼─────┼────┼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А  │   1    │  Б │   2   │  3  │ 4  │  5  │  6 │    7    │   8  │   9 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┴────────┴────┴───────┴─────┴────┴─────┴────┴─────────┴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на начало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а (года)     ____________  x     x    x     x       x        x      x  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Покупные материа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одукции и материалов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┬────┬────────┬─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│Откуда поступило│Ед. │  Цена  │ Остаток │ Приход │ Расх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ерации│или куда выбыло │изм.│        │на начало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номер │                │    │        │ месяца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│                │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┼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    │        Б       │ В  │   1    │   2     │    3   │ 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┴────┴────────┴───────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начало год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сяца)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01.91                           _____________       x    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3</Words>
  <Characters>6641</Characters>
  <CharactersWithSpaces>5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Государственный комитет СССР по статистике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одукции и материалов. Форма № 2-К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