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</w:t>
      </w:r>
      <w:r>
        <w:rPr/>
        <w:t>Форма 7-М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              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чреждения                      приказом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здравоохранения ССС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от 30 декабря 1987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</w:t>
      </w:r>
      <w:r>
        <w:rPr/>
        <w:t>No. 13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КНИГА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учета протаксированных накладных (требований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 19  г.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6"/>
        <w:gridCol w:w="1890"/>
        <w:gridCol w:w="1079"/>
        <w:gridCol w:w="1755"/>
        <w:gridCol w:w="1351"/>
        <w:gridCol w:w="944"/>
      </w:tblGrid>
      <w:tr>
        <w:trPr>
          <w:trHeight w:val="36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>наклад-</w:t>
              <w:br/>
              <w:t xml:space="preserve">ной    </w:t>
              <w:br/>
              <w:t>(требо-</w:t>
              <w:br/>
              <w:t xml:space="preserve">вания)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выдачи </w:t>
              <w:br/>
              <w:t>лекарс-</w:t>
              <w:br/>
              <w:t>твенных</w:t>
              <w:br/>
              <w:t>средств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тделения   </w:t>
            </w:r>
          </w:p>
        </w:tc>
        <w:tc>
          <w:tcPr>
            <w:tcW w:w="5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лекарственных средств на сумму</w:t>
              <w:br/>
              <w:t xml:space="preserve">(руб).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-  </w:t>
              <w:br/>
              <w:t xml:space="preserve">камен- </w:t>
              <w:br/>
              <w:t xml:space="preserve">ты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вя-    </w:t>
              <w:br/>
              <w:t xml:space="preserve">зочные     </w:t>
              <w:br/>
              <w:t xml:space="preserve">средств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9</Characters>
  <CharactersWithSpaces>9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здравоохранения СССР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таксированных накладных (требований). Форма № 7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