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атье 6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ства, введ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действие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октября 1995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ПРОВЕРОК ОРГАНИЗАЦИИ И СОСТОЯ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ТИВОПОЖАРНОЙ ЗАЩИТЫ ВОИНСКИХ ЧАСТЕ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"__" ____________ 19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"__" ____________ 19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ы книг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чет штатных команд (расче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чет проверенных воинских частей и состояния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Учет массово-разъяснительной работы и учебных сборов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УЧЕТ ШТАТНЫХ КОМАНД (РАСЧЕТ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┬──────┬─────┬──────┬──────────┬─────┬──────┬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N│Наиме-│Воин-│Номера│  Личный  │Воин-│Пожар-│ Наличие │Наличие учебно-трен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нова- │ские │штатов│  состав  │ское │ная   │пожарного│ровочного городка 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│ние и │части│команд│          │зва- │техни-│  депо   │огневой полосой псих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/│номера│(гар-│      │          │ние, │ка и  │         │логической подготовк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│команд│низо-│      ├────┬─────┤фами-│время ├────┬────┼─────┬─────┬─────┬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</w:t>
      </w:r>
      <w:r>
        <w:rPr>
          <w:sz w:val="18"/>
          <w:szCs w:val="18"/>
        </w:rPr>
        <w:t>ны), │      │во- │граж-│лия, │начала│ти- │при-│100- │огне-│учеб-│теп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</w:t>
      </w:r>
      <w:r>
        <w:rPr>
          <w:sz w:val="18"/>
          <w:szCs w:val="18"/>
        </w:rPr>
        <w:t>при  │      │ен- │дан- │имя, │ее    │по- │спо-│мет- │вая  │ная  │л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</w:t>
      </w:r>
      <w:r>
        <w:rPr>
          <w:sz w:val="18"/>
          <w:szCs w:val="18"/>
        </w:rPr>
        <w:t>кото-│      │но- │ский │отче-│экс-  │вое │соб-│ровая│поло-│башня│ды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</w:t>
      </w:r>
      <w:r>
        <w:rPr>
          <w:sz w:val="18"/>
          <w:szCs w:val="18"/>
        </w:rPr>
        <w:t>рых  │      │слу-│пер- │ство │плуа- │зда-│лен-│поло-│са   │     │м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</w:t>
      </w:r>
      <w:r>
        <w:rPr>
          <w:sz w:val="18"/>
          <w:szCs w:val="18"/>
        </w:rPr>
        <w:t>со-  │      │жа- │сонал│на-  │тации │ние │ное │са с │пси- │     │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</w:t>
      </w:r>
      <w:r>
        <w:rPr>
          <w:sz w:val="18"/>
          <w:szCs w:val="18"/>
        </w:rPr>
        <w:t>дер- │      │щие │     │чаль-│      │депо│зда-│пре- │холо-│     │м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</w:t>
      </w:r>
      <w:r>
        <w:rPr>
          <w:sz w:val="18"/>
          <w:szCs w:val="18"/>
        </w:rPr>
        <w:t>жатся│      │    │     │ников│      │    │ние │пят- │гиче-│     │р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</w:t>
      </w:r>
      <w:r>
        <w:rPr>
          <w:sz w:val="18"/>
          <w:szCs w:val="18"/>
        </w:rPr>
        <w:t>ко-  │      │    │     │ко-  │      │    │под │стви-│ской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</w:t>
      </w:r>
      <w:r>
        <w:rPr>
          <w:sz w:val="18"/>
          <w:szCs w:val="18"/>
        </w:rPr>
        <w:t>манды│      │    │     │манд │      │    │депо│ями  │под-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     │      │    │     │     │      │    │    │     │</w:t>
      </w:r>
      <w:r>
        <w:rPr>
          <w:sz w:val="18"/>
          <w:szCs w:val="18"/>
        </w:rPr>
        <w:t>го-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     │      │    │     │     │      │    │    │     │</w:t>
      </w:r>
      <w:r>
        <w:rPr>
          <w:sz w:val="18"/>
          <w:szCs w:val="18"/>
        </w:rPr>
        <w:t>товки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┼──────┼─────┼──────┼────┼─────┼─────┼──────┼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│  2   │  3  │  4   │ 5  │  6  │  7  │  8   │ 9  │ 10 │ 11  │ 12  │ 13  │ 1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┼──────┼─────┼──────┼────┼─────┼─────┼──────┼────┼────┼─────┼─────┼─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│ВКППЗ │Уссу-│23/532│12  │-    │Стар-│АЦ-40 │1   │-   │1    │1    │1    │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и СР  │рий- │      │    │     │ший  │(131) │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</w:t>
      </w:r>
      <w:r>
        <w:rPr>
          <w:sz w:val="18"/>
          <w:szCs w:val="18"/>
        </w:rPr>
        <w:t>N 1517│ский │      │    │     │пра- │137,  │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</w:t>
      </w:r>
      <w:r>
        <w:rPr>
          <w:sz w:val="18"/>
          <w:szCs w:val="18"/>
        </w:rPr>
        <w:t>гар- │      │    │     │пор- │VI -  │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</w:t>
      </w:r>
      <w:r>
        <w:rPr>
          <w:sz w:val="18"/>
          <w:szCs w:val="18"/>
        </w:rPr>
        <w:t>низон│      │    │     │щик  │1990  │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     │      │    │     │</w:t>
      </w:r>
      <w:r>
        <w:rPr>
          <w:sz w:val="18"/>
          <w:szCs w:val="18"/>
        </w:rPr>
        <w:t>Пет- │г.    │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     │      │    │     │</w:t>
      </w:r>
      <w:r>
        <w:rPr>
          <w:sz w:val="18"/>
          <w:szCs w:val="18"/>
        </w:rPr>
        <w:t>ров  │АЦ-40 │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     │      │    │     │</w:t>
      </w:r>
      <w:r>
        <w:rPr>
          <w:sz w:val="18"/>
          <w:szCs w:val="18"/>
        </w:rPr>
        <w:t>Иван │(130) │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     │      │    │     │</w:t>
      </w:r>
      <w:r>
        <w:rPr>
          <w:sz w:val="18"/>
          <w:szCs w:val="18"/>
        </w:rPr>
        <w:t>Федо-│63,   │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     │      │    │     │</w:t>
      </w:r>
      <w:r>
        <w:rPr>
          <w:sz w:val="18"/>
          <w:szCs w:val="18"/>
        </w:rPr>
        <w:t>рович│XI -  │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     │      │    │     │     │</w:t>
      </w:r>
      <w:r>
        <w:rPr>
          <w:sz w:val="18"/>
          <w:szCs w:val="18"/>
        </w:rPr>
        <w:t>1988  │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     │      │    │     │     │</w:t>
      </w:r>
      <w:r>
        <w:rPr>
          <w:sz w:val="18"/>
          <w:szCs w:val="18"/>
        </w:rPr>
        <w:t>г.    │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     │      │    │     │     │</w:t>
      </w:r>
      <w:r>
        <w:rPr>
          <w:sz w:val="18"/>
          <w:szCs w:val="18"/>
        </w:rPr>
        <w:t>МП-   │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     │      │    │     │     │</w:t>
      </w:r>
      <w:r>
        <w:rPr>
          <w:sz w:val="18"/>
          <w:szCs w:val="18"/>
        </w:rPr>
        <w:t>1600А,│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     │      │    │     │     │</w:t>
      </w:r>
      <w:r>
        <w:rPr>
          <w:sz w:val="18"/>
          <w:szCs w:val="18"/>
        </w:rPr>
        <w:t>III - │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     │      │    │     │     │</w:t>
      </w:r>
      <w:r>
        <w:rPr>
          <w:sz w:val="18"/>
          <w:szCs w:val="18"/>
        </w:rPr>
        <w:t>1989  │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│      │     │      │    │     │     │</w:t>
      </w:r>
      <w:r>
        <w:rPr>
          <w:sz w:val="18"/>
          <w:szCs w:val="18"/>
        </w:rPr>
        <w:t>г.    │    │    │     │     │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и т.д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УЧЕТ ПРОВЕРЕННЫХ ВОИНСКИХ ЧА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ОСТОЯНИЯ ПРОТИВОПОЖАРНОЙ ЗАЩИТ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┬─────┬────┬─────┬─────────────────┬───────────────┬────────────────┬────────────────┬───────────────┬────────────────────┬───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N│На-  │Дата│Какой│    Пожарное     │ Молниезащита  │ Автоматическая │ Автоматическое │  Обвалование  │     Размещение     │   Сведения     │Оц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име- │про-│доку-│  водоснабжение  │   объектов    │    пожарная    │ пожаротушение  │    объектов   │     имущества      │  о нештатной   │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│нова-│вер-│мент │                 │               │  сигнализация  │                │               │                    │пожарной команде│сос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/│ние  │ки  │сос- ├─────┬─────┬─────┼─────┬────┬────┼─────┬─────┬────┼─────┬─────┬────┼─────┬────┬────┼────┬────┬────┬─────┼─────┬────┬─────┤тоя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│воин-│    │тав- │тре- │не-  │план │тре- │не- │план│тре- │не-  │план│тре- │не-  │план│тре- │не- │план│в   │в   │на  │к-во │чис- │зак-│бое- │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ских │    │лен  │бует-│дос- │на   │бует-│дос-│на  │бует-│дос- │на  │бует-│дос- │на  │бует-│дос-│на  │не- │сго-│от- │зда- │лен- │реп-│го-  │пр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час- │    │     │ся по│тает │1994 │ся по│тает│1994│ся по│тает │1994│ся по│тает │1994│ся по│тает│1994│сго-│рае-│кры-│ний, │ность│лен-│тов- │тив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</w:t>
      </w:r>
      <w:r>
        <w:rPr>
          <w:sz w:val="16"/>
          <w:szCs w:val="16"/>
        </w:rPr>
        <w:t>тей  │    │     │нор- │ПВ   │г. ПВ│нор- │    │г.  │нор- │(кол.│г.  │нор- │(кол.│г.  │нор- │    │г.  │рае-│мых │тых │не   │     │ная │ность│по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    │     │</w:t>
      </w:r>
      <w:r>
        <w:rPr>
          <w:sz w:val="16"/>
          <w:szCs w:val="16"/>
        </w:rPr>
        <w:t>мам  │(кол.│(кол.│мам  │    │    │мам  │зда- │    │мам  │зда- │    │мам  │    │    │мых │зда-│пло-│соот-│     │тех-│     │жа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    │     │</w:t>
      </w:r>
      <w:r>
        <w:rPr>
          <w:sz w:val="16"/>
          <w:szCs w:val="16"/>
        </w:rPr>
        <w:t>ПВ   │/    │/    │     │    │    │(кол.│ний) │    │(кол.│ний) │    │     │    │    │зда-│ниях│щад-│ветс-│     │ника│     │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    │     │</w:t>
      </w:r>
      <w:r>
        <w:rPr>
          <w:sz w:val="16"/>
          <w:szCs w:val="16"/>
        </w:rPr>
        <w:t>(кол.│емк.)│емк.)│     │    │    │зда- │     │    │зда- │     │    │     │    │    │ниях│/СРМ│ках │твую-│     │    │     │защи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    │     │</w:t>
      </w:r>
      <w:r>
        <w:rPr>
          <w:sz w:val="16"/>
          <w:szCs w:val="16"/>
        </w:rPr>
        <w:t>/    │или  │или  │     │    │    │ний) │     │    │ний) │     │    │     │    │    │    │    │    │щих  │     │    │     │т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    │     │</w:t>
      </w:r>
      <w:r>
        <w:rPr>
          <w:sz w:val="16"/>
          <w:szCs w:val="16"/>
        </w:rPr>
        <w:t>емк.)│ПГ   │ПГ   │     │    │    │     │     │    │     │     │    │     │    │    │    │    │    │сво- │     │    │     │част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    │     │</w:t>
      </w:r>
      <w:r>
        <w:rPr>
          <w:sz w:val="16"/>
          <w:szCs w:val="16"/>
        </w:rPr>
        <w:t>или  │     │     │     │    │    │     │     │    │     │     │    │     │    │    │    │    │    │ему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    │     │</w:t>
      </w:r>
      <w:r>
        <w:rPr>
          <w:sz w:val="16"/>
          <w:szCs w:val="16"/>
        </w:rPr>
        <w:t>ПГ   │     │     │     │    │    │     │     │    │     │     │    │     │    │    │    │    │    │наз-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    │     │     │     │     │     │    │    │     │     │    │     │     │    │     │    │    │    │    │    │</w:t>
      </w:r>
      <w:r>
        <w:rPr>
          <w:sz w:val="16"/>
          <w:szCs w:val="16"/>
        </w:rPr>
        <w:t>наче-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    │     │     │     │     │     │    │    │     │     │    │     │     │    │     │    │    │    │    │    │</w:t>
      </w:r>
      <w:r>
        <w:rPr>
          <w:sz w:val="16"/>
          <w:szCs w:val="16"/>
        </w:rPr>
        <w:t>нию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┼─────┼────┼─────┼─────┼─────┼─────┼─────┼────┼────┼─────┼─────┼────┼─────┼─────┼────┼─────┼────┼────┼────┼────┼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│  2  │ 3  │  4  │  5  │  6  │  7  │  8  │ 9  │ 10 │ 11  │ 12  │ 13 │ 14  │ 15  │ 16 │ 17  │ 18 │ 19 │ 20 │ 21 │ 22 │ 23  │ 24  │ 25 │ 26  │ 27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┼─────┼────┼─────┼─────┼─────┼─────┼─────┼────┼────┼─────┼─────┼────┼─────┼─────┼────┼─────┼────┼────┼────┼────┼────┼─────┼─────┼────┼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1│12345│1.2.│Акт  │ПВ-  │ПВ-  │ПВ-  │10   │2   │2   │6    │1    │1   │2    │1    │1   │4    │1   │1   │8   │2   │2   │2    │5    │МП- │неуд.│неуд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</w:t>
      </w:r>
      <w:r>
        <w:rPr>
          <w:sz w:val="16"/>
          <w:szCs w:val="16"/>
        </w:rPr>
        <w:t>1994│     │4/400│1/100│1/100│     │    │    │     │     │    │     │     │    │     │    │    │    │    │    │     │     │1600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</w:t>
      </w:r>
      <w:r>
        <w:rPr>
          <w:sz w:val="16"/>
          <w:szCs w:val="16"/>
        </w:rPr>
        <w:t>г. -│     │     │     │     │     │    │    │     │     │    │     │     │    │     │    │    │    │    │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</w:t>
      </w:r>
      <w:r>
        <w:rPr>
          <w:sz w:val="16"/>
          <w:szCs w:val="16"/>
        </w:rPr>
        <w:t>3.2.│     │     │     │     │     │    │    │     │     │    │     │     │    │     │    │    │    │    │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</w:t>
      </w:r>
      <w:r>
        <w:rPr>
          <w:sz w:val="16"/>
          <w:szCs w:val="16"/>
        </w:rPr>
        <w:t>1994│     │     │     │     │     │    │    │     │     │    │     │     │    │     │    │    │    │    │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</w:t>
      </w:r>
      <w:r>
        <w:rPr>
          <w:sz w:val="16"/>
          <w:szCs w:val="16"/>
        </w:rPr>
        <w:t>г.  │     │     │     │     │     │    │    │     │     │    │     │     │    │     │    │    │    │    │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    │     │     │     │     │     │    │    │     │     │    │     │     │    │     │    │    │    │    │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2│- " -│4.5.│Пред-│ПВ-  │-    │-    │10   │-   │-   │6    │-    │-   │2    │-    │-   │4    │-   │-   │10  │-   │1   │-    │15   │МП- │уд.  │уд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</w:t>
      </w:r>
      <w:r>
        <w:rPr>
          <w:sz w:val="16"/>
          <w:szCs w:val="16"/>
        </w:rPr>
        <w:t>1994│писа-│4/400│     │     │     │    │    │     │     │    │     │     │    │     │    │    │    │    │    │     │     │1600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</w:t>
      </w:r>
      <w:r>
        <w:rPr>
          <w:sz w:val="16"/>
          <w:szCs w:val="16"/>
        </w:rPr>
        <w:t>г. -│ние  │     │     │     │     │    │    │     │     │    │     │     │    │     │    │    │    │    │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</w:t>
      </w:r>
      <w:r>
        <w:rPr>
          <w:sz w:val="16"/>
          <w:szCs w:val="16"/>
        </w:rPr>
        <w:t>7.5.│     │     │     │     │     │    │    │     │     │    │     │     │    │     │    │    │    │    │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</w:t>
      </w:r>
      <w:r>
        <w:rPr>
          <w:sz w:val="16"/>
          <w:szCs w:val="16"/>
        </w:rPr>
        <w:t>1994│     │     │     │     │     │    │    │     │     │    │     │     │    │     │    │    │    │    │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│     │</w:t>
      </w:r>
      <w:r>
        <w:rPr>
          <w:sz w:val="16"/>
          <w:szCs w:val="16"/>
        </w:rPr>
        <w:t>г.  │     │     │     │     │     │    │    │     │     │    │     │     │    │     │    │    │    │    │    │     │     │    │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┴─────┴────┴─────┴─────┴─────┴─────┴─────┴────┴────┴─────┴─────┴────┴─────┴─────┴────┴─────┴────┴────┴────┴────┴────┴─────┴─────┴────┴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графе 3 указать дату начала и окончания проверки состояния противопожарной защиты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23 указывать количество зданий и сооружений, которые не соответствуют категориям производства и виду хранимого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и заполнении сведений по молниезащите, обвалованию, автоматическим установкам обнаружения и тушения пожаров указывать количество оборудованных зданий, хранилищ, площадок, стоянок и т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На каждую воинскую часть отводится 1 страница книг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УЧЕТ МАССОВО-РАЗЪЯСН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БОТЫ И УЧЕБНЫХ СБОР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┬───────────────┬──────┬───────────────────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│Дата проведения│Место │    Вид и краткое содержание    │Коли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 </w:t>
      </w:r>
      <w:r>
        <w:rPr/>
        <w:t>мероприятий  │прове-│     проводимых мероприятий     │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               │дения │                                │при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/│               │меро- │                                │су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│               │прия- │                                │ств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</w:t>
      </w:r>
      <w:r>
        <w:rPr/>
        <w:t>тий   │                                │вавши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─┼──────┼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       2       │  3   │               4                │  5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┼───────────────┼──────┼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│15.02.19__ г.  │в/ч   │Беседа с заведующими хранилищами│22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</w:t>
      </w:r>
      <w:r>
        <w:rPr/>
        <w:t>28352 │на тему: "Меры пожарной безопас-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│</w:t>
      </w:r>
      <w:r>
        <w:rPr/>
        <w:t>ности при хранении военного иму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│</w:t>
      </w:r>
      <w:r>
        <w:rPr/>
        <w:t>щества"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│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│17 -           │КЭЧ   │Сборы с начальниками нештатных  │2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19.05.19__ г.  │      │пожарных команд по программе,   │чел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│</w:t>
      </w:r>
      <w:r>
        <w:rPr/>
        <w:t>утвержденной начальником службы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│</w:t>
      </w:r>
      <w:r>
        <w:rPr/>
        <w:t>округа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               │      │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│</w:t>
      </w:r>
      <w:r>
        <w:rPr/>
        <w:t>и т.д.         │      │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┴───────────────┴──────┴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40</Words>
  <Characters>10967</Characters>
  <CharactersWithSpaces>93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обороны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проверок организации и состояния противопожарной защиты воинских часте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