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пользова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и основных профессий и долж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ющими соответству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-технологические процесс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ными, перемещенными руко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иста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ников ОАО "РЖД", принятых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корпоративной поддержки при приобрет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оительстве)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 или другое структур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ОАО "РЖД"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1079"/>
        <w:gridCol w:w="810"/>
        <w:gridCol w:w="1216"/>
        <w:gridCol w:w="1214"/>
        <w:gridCol w:w="1486"/>
        <w:gridCol w:w="1079"/>
        <w:gridCol w:w="215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работнике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жи-</w:t>
              <w:br/>
              <w:t xml:space="preserve">лом помещен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>принятия</w:t>
              <w:br/>
              <w:t xml:space="preserve">на уче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</w:t>
              <w:br/>
              <w:t xml:space="preserve">уполномо- </w:t>
              <w:br/>
              <w:t xml:space="preserve">ченного   </w:t>
              <w:br/>
              <w:t xml:space="preserve">лица      </w:t>
              <w:br/>
              <w:t xml:space="preserve">(номер    </w:t>
              <w:br/>
              <w:t xml:space="preserve">и дата    </w:t>
              <w:br/>
              <w:t>документа)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е с учета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уполно-</w:t>
              <w:br/>
              <w:t xml:space="preserve">моченного лица </w:t>
              <w:br/>
              <w:t xml:space="preserve">(номер и дата  </w:t>
              <w:br/>
              <w:t xml:space="preserve">докумен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АО «Российские железные дороги»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аботников ОАО «РЖД», принятых на учет для предоставления корпоративной поддержки при приобретении (строительстве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