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 по докум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-розыск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 (по заполне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чатается с разв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вух листах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РОКУРОРА ПО НАДЗОРУ ЗА ИСПОЛНЕНИЕМ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А "ОБ ОПЕРАТИВНО-РОЗЫСКНОЙ ДЕЯТЕЛЬ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945"/>
        <w:gridCol w:w="1081"/>
        <w:gridCol w:w="1215"/>
        <w:gridCol w:w="944"/>
        <w:gridCol w:w="1215"/>
        <w:gridCol w:w="1351"/>
        <w:gridCol w:w="1079"/>
        <w:gridCol w:w="810"/>
        <w:gridCol w:w="1080"/>
        <w:gridCol w:w="1485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ро- </w:t>
              <w:br/>
              <w:t>верк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органа, </w:t>
              <w:br/>
              <w:t xml:space="preserve">в кото- </w:t>
              <w:br/>
              <w:t>ром про-</w:t>
              <w:br/>
              <w:t xml:space="preserve">води-   </w:t>
              <w:br/>
              <w:t xml:space="preserve">лась    </w:t>
              <w:br/>
              <w:t>провер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ол-</w:t>
              <w:br/>
              <w:t xml:space="preserve">нения </w:t>
              <w:br/>
              <w:t>дейст-</w:t>
              <w:br/>
              <w:t xml:space="preserve">вия и </w:t>
              <w:br/>
              <w:t xml:space="preserve">N     </w:t>
              <w:br/>
              <w:t xml:space="preserve">дела  </w:t>
              <w:br/>
              <w:t>(наря-</w:t>
              <w:br/>
              <w:t xml:space="preserve">да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</w:t>
              <w:br/>
              <w:t xml:space="preserve">рено   </w:t>
              <w:br/>
              <w:t xml:space="preserve">опера- </w:t>
              <w:br/>
              <w:t xml:space="preserve">тивно- </w:t>
              <w:br/>
              <w:t>розыск-</w:t>
              <w:br/>
              <w:t>ных ма-</w:t>
              <w:br/>
              <w:t xml:space="preserve">териа- </w:t>
              <w:br/>
              <w:t xml:space="preserve">лов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>ство вы-</w:t>
              <w:br/>
              <w:t>явленных</w:t>
              <w:br/>
              <w:t>незакон-</w:t>
              <w:br/>
              <w:t xml:space="preserve">ных ре- </w:t>
              <w:br/>
              <w:t xml:space="preserve">шений  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ыявленным нарушениям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>несено</w:t>
              <w:br/>
              <w:t>проте-</w:t>
              <w:br/>
              <w:t xml:space="preserve">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-</w:t>
              <w:br/>
              <w:t xml:space="preserve">влено   </w:t>
              <w:br/>
              <w:t>письмен-</w:t>
              <w:br/>
              <w:t>ных тре-</w:t>
              <w:br/>
              <w:t xml:space="preserve">бований </w:t>
              <w:br/>
              <w:t xml:space="preserve">и пору- </w:t>
              <w:br/>
              <w:t>чений об</w:t>
              <w:br/>
              <w:t>устране-</w:t>
              <w:br/>
              <w:t xml:space="preserve">нии на- </w:t>
              <w:br/>
              <w:t xml:space="preserve">рушений </w:t>
              <w:br/>
              <w:t xml:space="preserve">закон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</w:t>
              <w:br/>
              <w:t>постанов-</w:t>
              <w:br/>
              <w:t xml:space="preserve">лений о  </w:t>
              <w:br/>
              <w:t>направле-</w:t>
              <w:br/>
              <w:t>нии соот-</w:t>
              <w:br/>
              <w:t xml:space="preserve">ветству- </w:t>
              <w:br/>
              <w:t xml:space="preserve">ющих ма- </w:t>
              <w:br/>
              <w:t xml:space="preserve">териалов </w:t>
              <w:br/>
              <w:t xml:space="preserve">в след-  </w:t>
              <w:br/>
              <w:t xml:space="preserve">ственный </w:t>
              <w:br/>
              <w:t>орган или</w:t>
              <w:br/>
              <w:t xml:space="preserve">орган    </w:t>
              <w:br/>
              <w:t>дознания,</w:t>
              <w:br/>
              <w:t xml:space="preserve">из них: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-  </w:t>
              <w:br/>
              <w:t>ношении</w:t>
              <w:br/>
              <w:t xml:space="preserve">работ- </w:t>
              <w:br/>
              <w:t xml:space="preserve">ников, </w:t>
              <w:br/>
              <w:t xml:space="preserve">осуще- </w:t>
              <w:br/>
              <w:t xml:space="preserve">ствля- </w:t>
              <w:br/>
              <w:t xml:space="preserve">ющих   </w:t>
              <w:br/>
              <w:t>ОРД, за</w:t>
              <w:br/>
              <w:t xml:space="preserve">прес-  </w:t>
              <w:br/>
              <w:t xml:space="preserve">тупле- </w:t>
              <w:br/>
              <w:t xml:space="preserve">ния по </w:t>
              <w:br/>
              <w:t xml:space="preserve">служб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</w:t>
              <w:br/>
              <w:t xml:space="preserve">сено </w:t>
              <w:br/>
              <w:t>пред-</w:t>
              <w:br/>
              <w:t>став-</w:t>
              <w:br/>
              <w:t>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пред-  </w:t>
              <w:br/>
              <w:t>ставле-</w:t>
              <w:br/>
              <w:t xml:space="preserve">ниям   </w:t>
              <w:br/>
              <w:t xml:space="preserve">нака-  </w:t>
              <w:br/>
              <w:t xml:space="preserve">зано в </w:t>
              <w:br/>
              <w:t xml:space="preserve">дисци- </w:t>
              <w:br/>
              <w:t>плинар-</w:t>
              <w:br/>
              <w:t>ном по-</w:t>
              <w:br/>
              <w:t xml:space="preserve">рядке 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  </w:t>
              <w:br/>
              <w:t xml:space="preserve">таты рас- </w:t>
              <w:br/>
              <w:t xml:space="preserve">смотрения </w:t>
              <w:br/>
              <w:t>протестов,</w:t>
              <w:br/>
              <w:t xml:space="preserve">представ- </w:t>
              <w:br/>
              <w:t xml:space="preserve">лен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енеральная прокуратура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работы прокурора по надзору за исполнением Федерального закона «Об оперативно-розыскной деятельно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