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Форма 16-М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                               Утвержд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учреждения                      приказом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здравоохранения ССС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от 30 декабря 1987 г. No. 133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КНИГ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учета расчетов с пациентами по заказ-нарядам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зготовление зубных протез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 ________________ 19 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0"/>
        <w:gridCol w:w="541"/>
        <w:gridCol w:w="1215"/>
        <w:gridCol w:w="2159"/>
        <w:gridCol w:w="1351"/>
        <w:gridCol w:w="539"/>
        <w:gridCol w:w="945"/>
        <w:gridCol w:w="676"/>
        <w:gridCol w:w="540"/>
        <w:gridCol w:w="945"/>
        <w:gridCol w:w="674"/>
        <w:gridCol w:w="540"/>
        <w:gridCol w:w="946"/>
        <w:gridCol w:w="675"/>
        <w:gridCol w:w="806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 xml:space="preserve">пи- </w:t>
              <w:br/>
              <w:t xml:space="preserve">си  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-</w:t>
              <w:br/>
              <w:t xml:space="preserve">наряд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>пациента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</w:t>
              <w:br/>
              <w:t xml:space="preserve">исполненных  </w:t>
              <w:br/>
              <w:t>ортопедических</w:t>
              <w:br/>
              <w:t xml:space="preserve">работ и изра- </w:t>
              <w:br/>
              <w:t xml:space="preserve">сходованных  </w:t>
              <w:br/>
              <w:t xml:space="preserve">материалов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ния</w:t>
              <w:br/>
              <w:t xml:space="preserve">готового </w:t>
              <w:br/>
              <w:t xml:space="preserve">протеза </w:t>
              <w:br/>
              <w:t>пациентом</w:t>
            </w:r>
          </w:p>
        </w:tc>
        <w:tc>
          <w:tcPr>
            <w:tcW w:w="72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от пациента  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рагметаллов </w:t>
            </w:r>
          </w:p>
        </w:tc>
        <w:tc>
          <w:tcPr>
            <w:tcW w:w="43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х средств      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на  </w:t>
              <w:br/>
              <w:t>сумму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варительная</w:t>
              <w:br/>
              <w:t xml:space="preserve">оплата  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тельный </w:t>
              <w:br/>
              <w:t xml:space="preserve">расчет    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ри-  </w:t>
              <w:br/>
              <w:t xml:space="preserve">емной </w:t>
              <w:br/>
              <w:t>квита-</w:t>
              <w:br/>
              <w:t xml:space="preserve">нци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ри-  </w:t>
              <w:br/>
              <w:t xml:space="preserve">емной </w:t>
              <w:br/>
              <w:t>квита-</w:t>
              <w:br/>
              <w:t xml:space="preserve">нци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ри-  </w:t>
              <w:br/>
              <w:t xml:space="preserve">емной </w:t>
              <w:br/>
              <w:t>квита-</w:t>
              <w:br/>
              <w:t xml:space="preserve">н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 далее до кон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здравоохранения СССР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расчетов с пациентами по заказ-нарядам на изготовление зубных протезов. Форма № 16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