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РАСПРЕДЕЛЕНИЯ РОДОВЫХ СЕРТИФИК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ЖЕНСКОЙ КОНСУЛЬТ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женской консультации)      (ОГРН)        (ИН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4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944"/>
        <w:gridCol w:w="1080"/>
        <w:gridCol w:w="946"/>
        <w:gridCol w:w="675"/>
        <w:gridCol w:w="810"/>
        <w:gridCol w:w="944"/>
        <w:gridCol w:w="810"/>
        <w:gridCol w:w="540"/>
        <w:gridCol w:w="946"/>
        <w:gridCol w:w="945"/>
        <w:gridCol w:w="674"/>
        <w:gridCol w:w="810"/>
        <w:gridCol w:w="1081"/>
        <w:gridCol w:w="1080"/>
        <w:gridCol w:w="944"/>
        <w:gridCol w:w="1350"/>
        <w:gridCol w:w="674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одо- </w:t>
              <w:br/>
              <w:t xml:space="preserve">вых   </w:t>
              <w:br/>
              <w:t>серти-</w:t>
              <w:br/>
              <w:br/>
              <w:t xml:space="preserve">тов в </w:t>
              <w:br/>
              <w:t xml:space="preserve">нали- </w:t>
              <w:br/>
              <w:t xml:space="preserve">ч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ыдан- </w:t>
              <w:br/>
              <w:t xml:space="preserve">ных    </w:t>
              <w:br/>
              <w:t xml:space="preserve">родо-  </w:t>
              <w:br/>
              <w:br/>
              <w:t xml:space="preserve">серти- </w:t>
              <w:br/>
              <w:t>фикатов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родовых</w:t>
              <w:br/>
              <w:t xml:space="preserve">сертификатов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родовых   </w:t>
              <w:br/>
              <w:t xml:space="preserve">сертификатов (или   </w:t>
              <w:br/>
              <w:t xml:space="preserve">лицо, сдающее     </w:t>
              <w:br/>
              <w:t xml:space="preserve">корешки)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кореш- </w:t>
              <w:br/>
              <w:t xml:space="preserve">ков родовых сер- </w:t>
              <w:br/>
              <w:t xml:space="preserve">тификатов 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воз-   </w:t>
              <w:br/>
              <w:t>вращен-</w:t>
              <w:br/>
              <w:t xml:space="preserve">ных    </w:t>
              <w:br/>
              <w:t xml:space="preserve">кореш- </w:t>
              <w:br/>
              <w:t xml:space="preserve">ков    </w:t>
              <w:br/>
              <w:t>родовых</w:t>
              <w:br/>
              <w:t xml:space="preserve">серти- </w:t>
              <w:br/>
              <w:t>фикатов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получа-</w:t>
              <w:br/>
              <w:t xml:space="preserve">ющего  </w:t>
              <w:br/>
              <w:t>бланки,</w:t>
              <w:br/>
              <w:t>возвра-</w:t>
              <w:br/>
              <w:t>щающего</w:t>
              <w:br/>
              <w:t>корешки</w:t>
              <w:br/>
              <w:t>родовых</w:t>
              <w:br/>
              <w:t xml:space="preserve">серти- </w:t>
              <w:br/>
              <w:t>фикатов</w:t>
            </w:r>
          </w:p>
        </w:tc>
        <w:tc>
          <w:tcPr>
            <w:tcW w:w="29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ответственное </w:t>
              <w:br/>
              <w:t xml:space="preserve">за хранение родовых </w:t>
              <w:br/>
              <w:t xml:space="preserve">сертификатов и    </w:t>
              <w:br/>
              <w:t xml:space="preserve">корешков родовых  </w:t>
              <w:br/>
              <w:t xml:space="preserve">сертификатов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а- </w:t>
              <w:br/>
              <w:t xml:space="preserve">вых    </w:t>
              <w:br/>
              <w:t>Ф.И.О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ка &lt;*&gt;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труктурных подразделений женской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7</Characters>
  <CharactersWithSpaces>1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аспределения родовых сертификатов женской консульт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