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03 г. N 559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РУДОВЫХ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4"/>
        <w:gridCol w:w="1351"/>
        <w:gridCol w:w="1619"/>
        <w:gridCol w:w="1486"/>
        <w:gridCol w:w="1214"/>
        <w:gridCol w:w="1621"/>
        <w:gridCol w:w="1618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работодател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 </w:t>
              <w:br/>
              <w:t xml:space="preserve">и фактический </w:t>
              <w:br/>
              <w:t>адрес, телефо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аботник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>(профессия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заработной</w:t>
              <w:br/>
              <w:t xml:space="preserve">платы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>договор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астор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егистрации трудовых договоров, заключаемых работниками с работодателями — физическими лицами в городе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