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гла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локолам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февраля 2002 г. N 1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ТРУДОВЫХ ДОГОВ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890"/>
        <w:gridCol w:w="946"/>
        <w:gridCol w:w="1620"/>
        <w:gridCol w:w="944"/>
        <w:gridCol w:w="1216"/>
        <w:gridCol w:w="107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</w:t>
              <w:br/>
              <w:t>работо-</w:t>
              <w:br/>
              <w:t xml:space="preserve">дател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ческий и</w:t>
              <w:br/>
              <w:t xml:space="preserve">фактический  </w:t>
              <w:br/>
              <w:t xml:space="preserve">адрес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работ-</w:t>
              <w:br/>
              <w:t xml:space="preserve">ник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</w:t>
              <w:br/>
              <w:t>(профессия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</w:t>
              <w:br/>
              <w:t xml:space="preserve">зар-  </w:t>
              <w:br/>
              <w:t xml:space="preserve">платы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>действия</w:t>
              <w:br/>
              <w:t>договор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еги-  </w:t>
              <w:br/>
              <w:t>ст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2</Characters>
  <CharactersWithSpaces>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Органы местного самоуправления Волоколамского района (Московская область)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регистрации трудовых договоров работника с работодателем — физическим лицом, зарегистрированным в Волоколам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