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егистрации труд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ов работников, работ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 работодателей - физических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свою деятель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Шатурск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УЧЕТА РЕГИСТРАЦИИ ТРУДОВЫХ ДОГОВ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89"/>
        <w:gridCol w:w="2026"/>
        <w:gridCol w:w="1619"/>
        <w:gridCol w:w="1621"/>
        <w:gridCol w:w="1214"/>
        <w:gridCol w:w="1621"/>
        <w:gridCol w:w="1888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</w:t>
              <w:br/>
              <w:t xml:space="preserve">работодателя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и </w:t>
              <w:br/>
              <w:t xml:space="preserve">фактический   </w:t>
              <w:br/>
              <w:t xml:space="preserve">адрес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</w:t>
              <w:br/>
              <w:t xml:space="preserve">работника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</w:t>
              <w:br/>
              <w:t>(профессия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>зарплаты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</w:t>
              <w:br/>
              <w:t xml:space="preserve">действия   </w:t>
              <w:br/>
              <w:t xml:space="preserve">договора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  <w:br/>
              <w:t xml:space="preserve">регистрации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</Words>
  <Characters>527</Characters>
  <CharactersWithSpaces>4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8:00Z</dcterms:created>
  <dc:creator>Органы местного самоуправления Шатурского района (Московская область)</dc:creator>
  <dc:description/>
  <dc:language>en-US</dc:language>
  <cp:lastModifiedBy/>
  <dcterms:modified xsi:type="dcterms:W3CDTF">2011-10-30T09:38:00Z</dcterms:modified>
  <cp:revision>2</cp:revision>
  <dc:subject>Книга</dc:subject>
  <dc:title>Книга учета регистрации трудовых договоров работников, работающих у работодателей — физических лиц, осуществляющих свою деятельность на территории Шатур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