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ых договоров, заключ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аботодателями - физическими лиц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ТРУДОВЫХ ДОГОВ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5"/>
        <w:gridCol w:w="1890"/>
        <w:gridCol w:w="1485"/>
        <w:gridCol w:w="1755"/>
        <w:gridCol w:w="1485"/>
        <w:gridCol w:w="1350"/>
        <w:gridCol w:w="1620"/>
        <w:gridCol w:w="1483"/>
      </w:tblGrid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</w:t>
              <w:br/>
              <w:t xml:space="preserve">имя,        </w:t>
              <w:br/>
              <w:t xml:space="preserve">отчество    </w:t>
              <w:br/>
              <w:t>работодател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</w:t>
              <w:br/>
              <w:t xml:space="preserve">регистрации  </w:t>
              <w:br/>
              <w:t xml:space="preserve">по месту     </w:t>
              <w:br/>
              <w:t xml:space="preserve">жительства и </w:t>
              <w:br/>
              <w:t xml:space="preserve">адрес        </w:t>
              <w:br/>
              <w:t>осуществления</w:t>
              <w:br/>
              <w:t xml:space="preserve">деятельности </w:t>
              <w:br/>
              <w:t xml:space="preserve">работодател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  </w:t>
              <w:br/>
              <w:t xml:space="preserve">отчество  </w:t>
              <w:br/>
              <w:t xml:space="preserve">работник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лжности   </w:t>
              <w:br/>
              <w:t xml:space="preserve">или         </w:t>
              <w:br/>
              <w:t xml:space="preserve">конкретная  </w:t>
              <w:br/>
              <w:t xml:space="preserve">трудовая    </w:t>
              <w:br/>
              <w:t xml:space="preserve">функци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>заработной</w:t>
              <w:br/>
              <w:t xml:space="preserve">платы,    </w:t>
              <w:br/>
              <w:t xml:space="preserve">руб.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действия </w:t>
              <w:br/>
              <w:t>трудового</w:t>
              <w:br/>
              <w:t xml:space="preserve">договор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  <w:br/>
              <w:t xml:space="preserve">трудового  </w:t>
              <w:br/>
              <w:t xml:space="preserve">договора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5</Characters>
  <CharactersWithSpaces>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Органы местного самоуправления г. Реутова (Московская область)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регистрации трудовых договоров, заключаемых с работодателями — физическими лицами на территории города Реуто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