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8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ГИСТРАЦИОННЫХ НОМЕРОВ КИНОВИДЕОУСТАНО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РЕПЛЕННЫХ НА ОБЕСПЕЧЕНИЕ КИНОВИДЕОФИЛЬМАМИ 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 КИНОВИДЕООБЪЕДИНЕНИЮ (ОТДЕЛЕНИЮ ПРОК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 ВОЕННОГО ОКРУГА (ФЛО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676"/>
        <w:gridCol w:w="674"/>
        <w:gridCol w:w="1216"/>
        <w:gridCol w:w="1214"/>
        <w:gridCol w:w="946"/>
        <w:gridCol w:w="1079"/>
        <w:gridCol w:w="946"/>
        <w:gridCol w:w="94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br/>
              <w:t xml:space="preserve">п/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е-   </w:t>
              <w:br/>
              <w:t xml:space="preserve">гист- </w:t>
              <w:br/>
              <w:t xml:space="preserve">рации </w:t>
              <w:br/>
              <w:t xml:space="preserve">кино- </w:t>
              <w:br/>
              <w:t xml:space="preserve">ви-   </w:t>
              <w:br/>
              <w:t xml:space="preserve">део-  </w:t>
              <w:br/>
              <w:t xml:space="preserve">уста- </w:t>
              <w:br/>
              <w:t xml:space="preserve">новки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кинови-  </w:t>
              <w:br/>
              <w:t xml:space="preserve">деоуста- </w:t>
              <w:br/>
              <w:t xml:space="preserve">новки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аппара- </w:t>
              <w:br/>
              <w:t xml:space="preserve">туры    </w:t>
              <w:br/>
              <w:t>прикреп-</w:t>
              <w:br/>
              <w:t xml:space="preserve">ленной  </w:t>
              <w:br/>
              <w:t xml:space="preserve">кинови- </w:t>
              <w:br/>
              <w:t xml:space="preserve">деоус-  </w:t>
              <w:br/>
              <w:t xml:space="preserve">танов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</w:t>
              <w:br/>
              <w:t xml:space="preserve">ские    </w:t>
              <w:br/>
              <w:t xml:space="preserve">номера  </w:t>
              <w:br/>
              <w:t xml:space="preserve">кинови- </w:t>
              <w:br/>
              <w:t>деоуста-</w:t>
              <w:br/>
              <w:t xml:space="preserve">новки и </w:t>
              <w:br/>
              <w:t>ее комп-</w:t>
              <w:br/>
              <w:t xml:space="preserve">лектую- </w:t>
              <w:br/>
              <w:t xml:space="preserve">щих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  <w:br/>
              <w:t xml:space="preserve">кино- </w:t>
              <w:br/>
              <w:t>видео-</w:t>
              <w:br/>
              <w:t xml:space="preserve">уста- </w:t>
              <w:br/>
              <w:t xml:space="preserve">нов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назна- </w:t>
              <w:br/>
              <w:t xml:space="preserve">чения  </w:t>
              <w:br/>
              <w:t xml:space="preserve">для    </w:t>
              <w:br/>
              <w:t xml:space="preserve">почто- </w:t>
              <w:br/>
              <w:t xml:space="preserve">вых    </w:t>
              <w:br/>
              <w:t>отправ-</w:t>
              <w:br/>
              <w:t xml:space="preserve">лени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</w:t>
              <w:br/>
              <w:t xml:space="preserve">об    </w:t>
              <w:br/>
              <w:t>обслу-</w:t>
              <w:br/>
              <w:t>живаю-</w:t>
              <w:br/>
              <w:t xml:space="preserve">щем   </w:t>
              <w:br/>
              <w:t>персо-</w:t>
              <w:br/>
              <w:t xml:space="preserve">нал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 xml:space="preserve">от-   </w:t>
              <w:br/>
              <w:t xml:space="preserve">креп- </w:t>
              <w:br/>
              <w:t xml:space="preserve">лении </w:t>
              <w:br/>
              <w:t xml:space="preserve">кино- </w:t>
              <w:br/>
              <w:t>видео-</w:t>
              <w:br/>
              <w:t xml:space="preserve">уста- </w:t>
              <w:br/>
              <w:t xml:space="preserve">новки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р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вый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обороны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гистрационных номеров киновидеоустановок, прикрепленных на обеспечение киновидеофильмами к киновидеообъединению (отделению проката) военного округа (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