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2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29.5.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струкции по обороту боев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чного стрелкового и иного оруж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оеприпасов и патронов к нем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 также холодного оружия в систем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ельдъегерск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НИГ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ремонта оруж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территориального органа ГФС Росс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чата "__" __________ 200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кончена "__" __________ 200_ г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3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676"/>
        <w:gridCol w:w="1215"/>
        <w:gridCol w:w="809"/>
        <w:gridCol w:w="946"/>
        <w:gridCol w:w="945"/>
        <w:gridCol w:w="1484"/>
        <w:gridCol w:w="946"/>
        <w:gridCol w:w="1079"/>
        <w:gridCol w:w="1081"/>
        <w:gridCol w:w="1213"/>
      </w:tblGrid>
      <w:tr>
        <w:trPr>
          <w:trHeight w:val="8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посту-</w:t>
              <w:br/>
              <w:t>пления</w:t>
              <w:br/>
              <w:t>оружия</w:t>
              <w:br/>
              <w:t xml:space="preserve">в     </w:t>
              <w:br/>
              <w:t>ремонт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- </w:t>
              <w:br/>
              <w:t>куда</w:t>
              <w:br/>
              <w:t>пос-</w:t>
              <w:br/>
              <w:t xml:space="preserve">ту- </w:t>
              <w:br/>
              <w:t xml:space="preserve">пи- </w:t>
              <w:br/>
              <w:t xml:space="preserve">ло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>поступи-</w:t>
              <w:br/>
              <w:t xml:space="preserve">вшего   </w:t>
              <w:br/>
              <w:t xml:space="preserve">оружия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 xml:space="preserve">ору- </w:t>
              <w:br/>
              <w:t xml:space="preserve">жия, </w:t>
              <w:br/>
              <w:t>коли-</w:t>
              <w:br/>
              <w:t>чест-</w:t>
              <w:br/>
              <w:t xml:space="preserve">во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исп-</w:t>
              <w:br/>
              <w:t>равно-</w:t>
              <w:br/>
              <w:t xml:space="preserve">сти   </w:t>
              <w:br/>
              <w:t>оруж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-</w:t>
              <w:br/>
              <w:t xml:space="preserve">чески </w:t>
              <w:br/>
              <w:t xml:space="preserve">про-  </w:t>
              <w:br/>
              <w:t xml:space="preserve">изве- </w:t>
              <w:br/>
              <w:t>денный</w:t>
              <w:br/>
              <w:t>ремонт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ИП и     </w:t>
              <w:br/>
              <w:t>материалы,</w:t>
              <w:br/>
              <w:t>израсходо-</w:t>
              <w:br/>
              <w:t xml:space="preserve">ванные на </w:t>
              <w:br/>
              <w:t xml:space="preserve">ремонт, и </w:t>
              <w:br/>
              <w:t xml:space="preserve">сколько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ем   </w:t>
              <w:br/>
              <w:t>произ-</w:t>
              <w:br/>
              <w:t xml:space="preserve">веден </w:t>
              <w:br/>
              <w:t>ремонт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</w:t>
              <w:br/>
              <w:t xml:space="preserve">о про- </w:t>
              <w:br/>
              <w:t xml:space="preserve">изве-  </w:t>
              <w:br/>
              <w:t xml:space="preserve">денном </w:t>
              <w:br/>
              <w:t>ремонте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возвра-</w:t>
              <w:br/>
              <w:t>ращения</w:t>
              <w:br/>
              <w:t xml:space="preserve">оружия </w:t>
              <w:br/>
              <w:t xml:space="preserve">из ре- </w:t>
              <w:br/>
              <w:t xml:space="preserve">монта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</w:t>
              <w:br/>
              <w:t>в приеме</w:t>
              <w:br/>
              <w:t>отремон-</w:t>
              <w:br/>
              <w:t xml:space="preserve">тиро-   </w:t>
              <w:br/>
              <w:t xml:space="preserve">ванного </w:t>
              <w:br/>
              <w:t xml:space="preserve">оружия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</w:tr>
      <w:tr>
        <w:trPr>
          <w:trHeight w:val="12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нига предназначена для учета поступающего в ремонт оруж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 графы 1 - 5 учетные данные записываются при приеме вооружения в ремонт. В графе 2 указываются территориальные органы, сдавшие оружие. В качестве основания записываются номер и дата наряда на ремонт или другого распоря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рафе 4 по оружию, учитываемому по номерам, записывается его заводской номер, а по имуществу - количество принятых един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рафы 6 - 8 данные записываются после приема оружия и имущества в ремонт и произведенного ремо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рафе 6 записываются неисправности оружия и имущества, выявленные при осмотре во время приема в ремонт или по результатам осмотра в местах хра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рафы 7 и 8 заносятся данные о произведенном ремонте и количестве израсходованных ЗИП и материал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дача отремонтированного вооружения и имущества производится под расписку приемщика в графе 10 с указанием в графе 9 даты выдачи из ремо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 конце каждого месяца в книге подводится итог с перечислением в графе 3 наименований, в графе 4 количества отремонтированного оружия и имущества, а в графе 7 количества израсходованных ЗИП и материалов. Итог удостоверяется подписью начальника склада воору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0</Words>
  <Characters>2142</Characters>
  <CharactersWithSpaces>18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8:00Z</dcterms:created>
  <dc:creator>Государственная фельдъегерская служба Российской Федерации</dc:creator>
  <dc:description/>
  <dc:language>en-US</dc:language>
  <cp:lastModifiedBy/>
  <dcterms:modified xsi:type="dcterms:W3CDTF">2011-10-30T09:38:00Z</dcterms:modified>
  <cp:revision>2</cp:revision>
  <dc:subject>Книга</dc:subject>
  <dc:title>Книга учета ремонта оружия. Форма № 2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