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надзоре за осужденны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мися в воспитательных коло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 наказ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та результатов службы младших инсп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оспитательной коло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та: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кончена: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писок личного состава см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-я сме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890"/>
        <w:gridCol w:w="1620"/>
        <w:gridCol w:w="1215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-</w:t>
              <w:br/>
              <w:t xml:space="preserve">ное      </w:t>
              <w:br/>
              <w:t xml:space="preserve">звание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,</w:t>
              <w:br/>
              <w:t xml:space="preserve">образов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ри- </w:t>
              <w:br/>
              <w:t>каза о наз-</w:t>
              <w:br/>
              <w:t xml:space="preserve">начении на </w:t>
              <w:br/>
              <w:t xml:space="preserve">должность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, </w:t>
              <w:br/>
              <w:t xml:space="preserve">телефо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-я с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тоги несения 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Наименование       │             Месяц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├───┬───┬───┬────┬───┬───┬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│ </w:t>
      </w:r>
      <w:r>
        <w:rPr/>
        <w:t>1 │ 2 │ 3 │I кв│ 4 │ 5 │ 6 │II к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┼───┼───┼─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    │ 3 │ 4 │ 5 │  6 │ 7 │ 8 │ 9 │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┴───┴───┴───┴────┴───┴───┴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 Изъято запре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ме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)  спиртных напитков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трах), в т.ч. на КПП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ылках, передачах 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бро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) 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сихотропных веществ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ммах), в т.ч. на КП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осылках, передач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бро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)  оруж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)  других запре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м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 Сдано в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)  дене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)  ценностей (на сум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 Предотвращено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сту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)  побе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)  телесных пов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 Допущ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)  престу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)  нарушений зако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)  запрещенных связ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у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)  нарушений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сения 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чет работы личн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мены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539"/>
        <w:gridCol w:w="406"/>
        <w:gridCol w:w="539"/>
        <w:gridCol w:w="541"/>
        <w:gridCol w:w="675"/>
        <w:gridCol w:w="810"/>
        <w:gridCol w:w="809"/>
        <w:gridCol w:w="946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а месяца 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ботано часов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>т.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раб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 xml:space="preserve">раб.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за каждое число проставляется количество отработанных фактически ч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ига ведется помощником дежурног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0</Characters>
  <CharactersWithSpaces>2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инистерство финансов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результатов службы младших инспекторов воспитательной коло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