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ема, регистрации и провер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таможенных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общений о преступлен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 УЧЕТА СООБЩЕНИЙ О ПРЕСТУПЛЕН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97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6"/>
        <w:gridCol w:w="2699"/>
        <w:gridCol w:w="3511"/>
        <w:gridCol w:w="2293"/>
        <w:gridCol w:w="2970"/>
        <w:gridCol w:w="2970"/>
        <w:gridCol w:w="2429"/>
        <w:gridCol w:w="2433"/>
        <w:gridCol w:w="3777"/>
        <w:gridCol w:w="2163"/>
        <w:gridCol w:w="1887"/>
      </w:tblGrid>
      <w:tr>
        <w:trPr>
          <w:trHeight w:val="20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время </w:t>
              <w:br/>
              <w:t xml:space="preserve">регистрации  </w:t>
              <w:br/>
              <w:t xml:space="preserve">сообщения   </w:t>
              <w:br/>
              <w:t>о преступлении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полученного  </w:t>
              <w:br/>
              <w:t>сообщения о престу-</w:t>
              <w:br/>
              <w:t xml:space="preserve">плении: заявление  </w:t>
              <w:br/>
              <w:t xml:space="preserve">о преступлении,    </w:t>
              <w:br/>
              <w:t xml:space="preserve">явка с повинной,   </w:t>
              <w:br/>
              <w:t>рапорт об обнаруже-</w:t>
              <w:br/>
              <w:t xml:space="preserve">нии признаков      </w:t>
              <w:br/>
              <w:t>преступления, сооб-</w:t>
              <w:br/>
              <w:t xml:space="preserve">щение о преступле- </w:t>
              <w:br/>
              <w:t>нии, поступившее по</w:t>
              <w:br/>
              <w:t xml:space="preserve">подследственности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заявителя, доку-  </w:t>
              <w:br/>
              <w:t>мент, удостоверяющий лич-</w:t>
              <w:br/>
              <w:t xml:space="preserve">ность, адрес, телефон,   </w:t>
              <w:br/>
              <w:t xml:space="preserve">регистрационный номер    </w:t>
              <w:br/>
              <w:t xml:space="preserve">талона-уведомления.      </w:t>
              <w:br/>
              <w:t xml:space="preserve">Ф.И.О., должность, под-  </w:t>
              <w:br/>
              <w:t xml:space="preserve">разделение должностного  </w:t>
              <w:br/>
              <w:t xml:space="preserve">лица таможенного органа, </w:t>
              <w:br/>
              <w:t xml:space="preserve">составившего рапорт.     </w:t>
              <w:br/>
              <w:t xml:space="preserve">Наименование государст-  </w:t>
              <w:br/>
              <w:t xml:space="preserve">венного органа, напра-   </w:t>
              <w:br/>
              <w:t xml:space="preserve">вившего сообщение о пре- </w:t>
              <w:br/>
              <w:t xml:space="preserve">ступлении в таможенный   </w:t>
              <w:br/>
              <w:t>орган по подследственнос-</w:t>
              <w:br/>
              <w:t xml:space="preserve">ти                       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аткое содержа-</w:t>
              <w:br/>
              <w:t xml:space="preserve">ние сообщения о </w:t>
              <w:br/>
              <w:t xml:space="preserve">преступлении    </w:t>
              <w:br/>
              <w:t xml:space="preserve">(время, место,  </w:t>
              <w:br/>
              <w:t xml:space="preserve">обстоятельства  </w:t>
              <w:br/>
              <w:t xml:space="preserve">преступления),  </w:t>
              <w:br/>
              <w:t xml:space="preserve">статья УК РФ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 время принятия</w:t>
              <w:br/>
              <w:t xml:space="preserve">сообщения о преступ- </w:t>
              <w:br/>
              <w:t xml:space="preserve">лении (заявление о   </w:t>
              <w:br/>
              <w:t xml:space="preserve">преступлении, явка с </w:t>
              <w:br/>
              <w:t xml:space="preserve">повинной, рапорт об  </w:t>
              <w:br/>
              <w:t>обнаружении признаков</w:t>
              <w:br/>
              <w:t xml:space="preserve">преступления).       </w:t>
              <w:br/>
              <w:t xml:space="preserve">Ф.И.О.,              </w:t>
              <w:br/>
              <w:t xml:space="preserve">должность, звание    </w:t>
              <w:br/>
              <w:t xml:space="preserve">должностного лица    </w:t>
              <w:br/>
              <w:t xml:space="preserve">таможенного органа,  </w:t>
              <w:br/>
              <w:t xml:space="preserve">принявшего сообщение </w:t>
              <w:br/>
              <w:t xml:space="preserve">о преступлении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руководителя  </w:t>
              <w:br/>
              <w:t xml:space="preserve">таможенного органа   </w:t>
              <w:br/>
              <w:t>(начальник или замес-</w:t>
              <w:br/>
              <w:t xml:space="preserve">титель начальника    </w:t>
              <w:br/>
              <w:t xml:space="preserve">органа дознания),    </w:t>
              <w:br/>
              <w:t xml:space="preserve">получившего доклад о </w:t>
              <w:br/>
              <w:t>поступившем сообщении</w:t>
              <w:br/>
              <w:t xml:space="preserve">о преступлении;      </w:t>
              <w:br/>
              <w:t xml:space="preserve">состав оперативной   </w:t>
              <w:br/>
              <w:t>группы и время выезда</w:t>
              <w:br/>
              <w:t xml:space="preserve">на место преступле-  </w:t>
              <w:br/>
              <w:t xml:space="preserve">ния;                 </w:t>
              <w:br/>
              <w:t xml:space="preserve">перечень изъятых с   </w:t>
              <w:br/>
              <w:t xml:space="preserve">места преступления   </w:t>
              <w:br/>
              <w:t xml:space="preserve">предметов            </w:t>
              <w:br/>
              <w:t xml:space="preserve">и документов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долж-    </w:t>
              <w:br/>
              <w:t xml:space="preserve">ность, звание    </w:t>
              <w:br/>
              <w:t>должностного лица</w:t>
              <w:br/>
              <w:t>таможенного орга-</w:t>
              <w:br/>
              <w:t xml:space="preserve">на, принявшего   </w:t>
              <w:br/>
              <w:t>сообщение о прес-</w:t>
              <w:br/>
              <w:t xml:space="preserve">туплении к рас-  </w:t>
              <w:br/>
              <w:t xml:space="preserve">смотрению, его   </w:t>
              <w:br/>
              <w:t xml:space="preserve">подпись.         </w:t>
              <w:br/>
              <w:t xml:space="preserve">Дата, время      </w:t>
              <w:br/>
              <w:t xml:space="preserve">получения        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 рассмотрения</w:t>
              <w:br/>
              <w:t>сообщения о прес-</w:t>
              <w:br/>
              <w:t xml:space="preserve">туплении (коли-  </w:t>
              <w:br/>
              <w:t xml:space="preserve">чество суток);   </w:t>
              <w:br/>
              <w:t>Ф.И.О., должность</w:t>
              <w:br/>
              <w:t xml:space="preserve">прокурора,       </w:t>
              <w:br/>
              <w:t>начальника органа</w:t>
              <w:br/>
              <w:t xml:space="preserve">дознания, при-   </w:t>
              <w:br/>
              <w:t xml:space="preserve">нявших решение   </w:t>
              <w:br/>
              <w:t xml:space="preserve">о продлении      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рассмотрения    </w:t>
              <w:br/>
              <w:t xml:space="preserve">сообщения о преступлении   </w:t>
              <w:br/>
              <w:t xml:space="preserve">(со ссылками на статьи УК  </w:t>
              <w:br/>
              <w:t xml:space="preserve">России и УПК России):      </w:t>
              <w:br/>
              <w:t>- возбуждено уголовное дело</w:t>
              <w:br/>
              <w:t xml:space="preserve">(номер и дата);            </w:t>
              <w:br/>
              <w:t xml:space="preserve">- отказано в возбуждении   </w:t>
              <w:br/>
              <w:t xml:space="preserve">уголовного дела (номер и   </w:t>
              <w:br/>
              <w:t xml:space="preserve">дата);                     </w:t>
              <w:br/>
              <w:t>- передано по подследствен-</w:t>
              <w:br/>
              <w:t xml:space="preserve">ности (исх. номер и дата,  </w:t>
              <w:br/>
              <w:t xml:space="preserve">наименование органа, куда  </w:t>
              <w:br/>
              <w:t xml:space="preserve">направлены материалы), а   </w:t>
              <w:br/>
              <w:t xml:space="preserve">также отметка о приобщении </w:t>
              <w:br/>
              <w:t xml:space="preserve">к материалам сообщения,    </w:t>
              <w:br/>
              <w:t xml:space="preserve">номер по КУСП              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роверки  </w:t>
              <w:br/>
              <w:t xml:space="preserve">надзирающим    </w:t>
              <w:br/>
              <w:t xml:space="preserve">прокурором ре- </w:t>
              <w:br/>
              <w:t xml:space="preserve">шения по сооб- </w:t>
              <w:br/>
              <w:t>щению о престу-</w:t>
              <w:br/>
              <w:t xml:space="preserve">плении.        </w:t>
              <w:br/>
              <w:t xml:space="preserve">Решение, при-  </w:t>
              <w:br/>
              <w:t>нятое в порядке</w:t>
              <w:br/>
              <w:t xml:space="preserve">надзора        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обые от-   </w:t>
              <w:br/>
              <w:t xml:space="preserve">метки (под-  </w:t>
              <w:br/>
              <w:t>пись, Ф.И.О.,</w:t>
              <w:br/>
              <w:t xml:space="preserve">должность    </w:t>
              <w:br/>
              <w:t xml:space="preserve">проверяющих  </w:t>
              <w:br/>
              <w:t xml:space="preserve">лиц)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 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      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 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7</Words>
  <Characters>2789</Characters>
  <CharactersWithSpaces>23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8:00Z</dcterms:created>
  <dc:creator>Федеральная таможенная служба</dc:creator>
  <dc:description/>
  <dc:language>en-US</dc:language>
  <cp:lastModifiedBy/>
  <dcterms:modified xsi:type="dcterms:W3CDTF">2011-10-30T09:38:00Z</dcterms:modified>
  <cp:revision>2</cp:revision>
  <dc:subject>Книга</dc:subject>
  <dc:title>Книга учета сообщений о преступлениях, ведущаяся в оперативно-дежурных подразделениях таможенных органов, содержащая краткую информацию обо всех принятых сообщениях о преступлени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