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2007 N 2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КУРА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ЧЕТА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ча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конче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Хранить __________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890"/>
        <w:gridCol w:w="1890"/>
        <w:gridCol w:w="1755"/>
        <w:gridCol w:w="2024"/>
        <w:gridCol w:w="2025"/>
      </w:tblGrid>
      <w:tr>
        <w:trPr>
          <w:trHeight w:val="26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ступления </w:t>
              <w:br/>
              <w:t xml:space="preserve">сообщения о </w:t>
              <w:br/>
              <w:t>преступлен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 xml:space="preserve">заявителя,  </w:t>
              <w:br/>
              <w:t xml:space="preserve">наименование </w:t>
              <w:br/>
              <w:t xml:space="preserve">организации, </w:t>
              <w:br/>
              <w:t xml:space="preserve">учреждения  </w:t>
              <w:br/>
              <w:t xml:space="preserve">(адрес и   </w:t>
              <w:br/>
              <w:t xml:space="preserve">телефон);  </w:t>
              <w:br/>
              <w:t xml:space="preserve">должность,  </w:t>
              <w:br/>
              <w:t xml:space="preserve">фамилия,   </w:t>
              <w:br/>
              <w:t xml:space="preserve">инициалы   </w:t>
              <w:br/>
              <w:t xml:space="preserve">дознавателя, </w:t>
              <w:br/>
              <w:t xml:space="preserve">вынесшего  </w:t>
              <w:br/>
              <w:t>постановление</w:t>
              <w:br/>
              <w:t>о направлении</w:t>
              <w:br/>
              <w:t xml:space="preserve">материалов в </w:t>
              <w:br/>
              <w:t xml:space="preserve">порядке ч. 1 </w:t>
              <w:br/>
              <w:t xml:space="preserve">ст. 155 УПК </w:t>
              <w:br/>
              <w:t xml:space="preserve">РФ, дата   </w:t>
              <w:br/>
              <w:t xml:space="preserve">вынесения  </w:t>
              <w:br/>
              <w:t>постанов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классный чин </w:t>
              <w:br/>
              <w:t xml:space="preserve">(воинское  </w:t>
              <w:br/>
              <w:t xml:space="preserve">звание)   </w:t>
              <w:br/>
              <w:t>прокурорского</w:t>
              <w:br/>
              <w:t xml:space="preserve">работника,  </w:t>
              <w:br/>
              <w:t xml:space="preserve">вынесшего  </w:t>
              <w:br/>
              <w:t>постановление</w:t>
              <w:br/>
              <w:t>о направлении</w:t>
              <w:br/>
              <w:t xml:space="preserve">материалов в </w:t>
              <w:br/>
              <w:t xml:space="preserve">орган    </w:t>
              <w:br/>
              <w:t xml:space="preserve">следствия,  </w:t>
              <w:br/>
              <w:t xml:space="preserve">дозна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ие   </w:t>
              <w:br/>
              <w:t xml:space="preserve">сведения о </w:t>
              <w:br/>
              <w:t xml:space="preserve">наличии   </w:t>
              <w:br/>
              <w:t xml:space="preserve">признаков  </w:t>
              <w:br/>
              <w:t>преступл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 </w:t>
              <w:br/>
              <w:t xml:space="preserve">рассмотрения, </w:t>
              <w:br/>
              <w:t xml:space="preserve">куда     </w:t>
              <w:br/>
              <w:t xml:space="preserve">направлено  </w:t>
              <w:br/>
              <w:t xml:space="preserve">сообщение   </w:t>
              <w:br/>
              <w:t xml:space="preserve">(орган    </w:t>
              <w:br/>
              <w:t xml:space="preserve">следствия,  </w:t>
              <w:br/>
              <w:t xml:space="preserve">дознания),  </w:t>
              <w:br/>
              <w:t xml:space="preserve">дата     </w:t>
              <w:br/>
              <w:t xml:space="preserve">направления, </w:t>
              <w:br/>
              <w:t xml:space="preserve">сведения об  </w:t>
              <w:br/>
              <w:t>информировании</w:t>
              <w:br/>
              <w:t xml:space="preserve">заявителя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ые</w:t>
              <w:br/>
              <w:t xml:space="preserve">сведения   </w:t>
              <w:br/>
              <w:t xml:space="preserve">(взято под  </w:t>
              <w:br/>
              <w:t xml:space="preserve">контроль,   </w:t>
              <w:br/>
              <w:t xml:space="preserve">заведено   </w:t>
              <w:br/>
              <w:t xml:space="preserve">надзорное   </w:t>
              <w:br/>
              <w:t xml:space="preserve">производство, </w:t>
              <w:br/>
              <w:t>даны указания,</w:t>
              <w:br/>
              <w:t xml:space="preserve">результат   </w:t>
              <w:br/>
              <w:t xml:space="preserve">разрешения и </w:t>
              <w:br/>
              <w:t xml:space="preserve">т.д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Генеральная прокуратура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сообщений о преступлениях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