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ю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частной детек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хранн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СПЕЦ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т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кончена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946"/>
        <w:gridCol w:w="945"/>
        <w:gridCol w:w="1080"/>
        <w:gridCol w:w="944"/>
        <w:gridCol w:w="945"/>
        <w:gridCol w:w="1080"/>
        <w:gridCol w:w="945"/>
        <w:gridCol w:w="946"/>
        <w:gridCol w:w="1079"/>
        <w:gridCol w:w="946"/>
        <w:gridCol w:w="944"/>
        <w:gridCol w:w="1081"/>
        <w:gridCol w:w="1215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-</w:t>
              <w:br/>
              <w:t xml:space="preserve">ци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ерации и </w:t>
              <w:br/>
              <w:t xml:space="preserve">номер    </w:t>
              <w:br/>
              <w:t xml:space="preserve">документа  </w:t>
              <w:br/>
              <w:t xml:space="preserve">(откуда   </w:t>
              <w:br/>
              <w:t xml:space="preserve">поступило, </w:t>
              <w:br/>
              <w:t>куда убыло и</w:t>
              <w:br/>
              <w:t xml:space="preserve">т.д.)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ка резиновая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чники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еты защитные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  <w:br/>
              <w:t xml:space="preserve">долж-   </w:t>
              <w:br/>
              <w:t>ностного</w:t>
              <w:br/>
              <w:t xml:space="preserve">лица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я   специальных   средств     в    организации   (С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ся  в  конце  каждого года, о результатах которой в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е делается соответствующая запись и выводятся остат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специаль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